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4820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Сокол Альона</w:t>
      </w:r>
      <w:r>
        <w:rPr>
          <w:rFonts w:ascii="Times New Roman" w:hAnsi="Times New Roman"/>
          <w:sz w:val="28"/>
          <w:szCs w:val="28"/>
        </w:rPr>
        <w:t xml:space="preserve"> – </w:t>
      </w:r>
      <w:r>
        <w:rPr>
          <w:rFonts w:ascii="Times New Roman" w:hAnsi="Times New Roman"/>
          <w:sz w:val="28"/>
          <w:szCs w:val="28"/>
          <w:lang w:val="uk-UA"/>
        </w:rPr>
        <w:t xml:space="preserve">аспірант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  <w:lang w:val="uk-UA"/>
        </w:rPr>
        <w:t xml:space="preserve"> року навчання з відривом від виробництва спеціальності фізіологія людини і тварин Східноєвропейського національного університету імені Лесі Українки</w:t>
      </w:r>
    </w:p>
    <w:p>
      <w:pPr>
        <w:pStyle w:val="Normal"/>
        <w:bidi w:val="0"/>
        <w:spacing w:lineRule="auto" w:line="360" w:before="0" w:after="0"/>
        <w:ind w:left="4820" w:right="0" w:hanging="0"/>
        <w:contextualSpacing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360" w:before="0" w:after="0"/>
        <w:ind w:left="4820" w:right="0" w:hanging="0"/>
        <w:contextualSpacing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уковий керівник: кандидат біологічних наук, доцент Т. Я. Шевчук</w:t>
      </w:r>
    </w:p>
    <w:p>
      <w:pPr>
        <w:pStyle w:val="Normal"/>
        <w:bidi w:val="0"/>
        <w:spacing w:lineRule="auto" w:line="360" w:before="0" w:after="0"/>
        <w:ind w:left="4820" w:right="0" w:hanging="0"/>
        <w:contextualSpacing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360" w:before="0" w:after="0"/>
        <w:ind w:left="0" w:right="0" w:hanging="0"/>
        <w:contextualSpacing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Функціональні резерви кардіореспіраторної системи у спортсменів, які займаються ациклічними та циклічними видами спорту</w:t>
      </w:r>
    </w:p>
    <w:p>
      <w:pPr>
        <w:pStyle w:val="Normal"/>
        <w:bidi w:val="0"/>
        <w:spacing w:lineRule="auto" w:line="360" w:before="0" w:after="0"/>
        <w:ind w:left="0" w:right="0" w:firstLine="708"/>
        <w:contextualSpacing/>
        <w:jc w:val="both"/>
        <w:rPr>
          <w:lang w:val="uk-UA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На сьогодні під фізіологічними резервами організму розуміють вироблену в процесі еволюції адаптаційну і компенсаторну здатність органу, системи й організму в цілому посилювати в багато разів інтенсивність своєї діяльності в порівнянні зі станом відносного спокою. У фізіології спорту дана проблема почала вивчатися В. В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Кузнєцовим та А. С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Мозжухіним. Фізіологічні резерви забезпечуються значним посиленням діяльності серця, збільшенням загальної інтенсивності кровотоку, легеневої вентиляції і посиленням діяльності серця та інших органів і систем [4, 5]. Оскільки сучасний світовий досвід досліджень в галузі спортивної фізіології направлений на оптимізацію підготовки спортсменів високої кваліфікації і складається із результатів багаточисельних наукових робіт, тому обрана тема є досить актуальною для вивчення.</w:t>
      </w:r>
    </w:p>
    <w:p>
      <w:pPr>
        <w:pStyle w:val="Normal"/>
        <w:bidi w:val="0"/>
        <w:spacing w:lineRule="auto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Мета даного дослідження – виявлення комплексних змін серцево-судинної та дихальної систем у спортсменів, які займаються різними видами спорту.</w:t>
      </w:r>
    </w:p>
    <w:p>
      <w:pPr>
        <w:pStyle w:val="Normal"/>
        <w:bidi w:val="0"/>
        <w:spacing w:lineRule="auto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ході проведення планових досліджень у спортсменів, які займаються ациклічними та циклічними видами спорту виявили відмінності у функціональних особливостях кардіореспіраторної системи. Виявлені закономірності в змінах основних параметрів міокарда у групі, яка займається ігровими видами спорту дозволяє припустити, що серцевий м’яз первинно добре адаптується до регулярних фізичних навантажень середньої інтенсивності і не залежно від стажу занять не переходить у патологічний процес. Проте слід відмітити, що гіпертрофія міокарда, яка призводить до поганої переносимості навантажень, розвивається на ранніх етапах регулярного тренувального процесу у групі-легкоатлетів [1, 6]. При аналізі серцевого циклу у ігровиків та легкоатлетів було виявлено, що тривалість інтервалу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RR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є достовірно вищою у групі, командних видів спорту, ніж у бігунів – 1,0 ± 0,03 і 0,78 ± 0,02 при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≤ 0,05 [3, 4]. Визначені відмінні значення об’ємних показників зовнішнього дихання – життєва ємність легень та форсована ємність легень у групах спортсменів, які займаються різними видами спорту.</w:t>
      </w:r>
      <w:r>
        <w:rPr>
          <w:lang w:val="uk-U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рупа спортсменів, що займаються легкою атлетикою, характеризувалася достовірно вищими об'ємними показниками (ЖЄЛ, фЖЄЛ) системи зовнішнього дихання в порівнянні з групою, що займається ігровими видами спорту – 5,62 ± 0,31 і 4,81 ± 0,24 (ЖЕЛ), 3, 37 ± 0,15 і 1,98 ± 0,08 (фЖЄЛ) при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≤ 0,05.</w:t>
      </w:r>
      <w:r>
        <w:rPr>
          <w:lang w:val="uk-U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У процесі дослідження спостерігалася тенденція до збільшення максимальної об'ємної швидкості 25% від обсягу форсованого видиху у спортсменів, які займаються ігровими видами спорту – 9,59 ± 0,55 [2, 7].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708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Таким чином, отримані дані свідчать про те, що показники зовнішнього дихання спортсменів, що займаються марафонським бігом перевищують середні нормативні значення у осіб, які займаються ігровими видами спорту. Зміни показників серцевої діяльності спортсменів, що займаються легкою атлетикою, супроводжуються зростанням його економічності.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Фізичні навантаження різної інтенсивності сприяють адаптації кардіореспіраторної системи у випробовуваних з різним рівнем спортивної спеціалізації.</w:t>
      </w:r>
    </w:p>
    <w:p>
      <w:pPr>
        <w:pStyle w:val="Normal"/>
        <w:bidi w:val="0"/>
        <w:spacing w:lineRule="auto" w:line="360" w:before="0" w:after="0"/>
        <w:ind w:left="0" w:right="0" w:hanging="0"/>
        <w:contextualSpacing/>
        <w:jc w:val="center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Список використаної літератури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Єлісєєва О. П. Зміни частоти серцевих скорочень під час виконання субмаксимального навантаження / О. П. Єлісєєва, Д. В. Камінський, Х. О. Семен та ін. // Фізіологічний журнал. – Київ: Інститут фізіології ім. О. О. Богомольця НАН України, 2012. – Т.58, № 3. – С.60-71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Кирьянова М. А. Методика комплексной оценки центрального и периферического кровообращения квалифицированных спортсменов с учетом специфики мышечной деятельности </w:t>
      </w:r>
      <w:r>
        <w:rPr>
          <w:rFonts w:ascii="Times New Roman" w:hAnsi="Times New Roman"/>
          <w:sz w:val="28"/>
          <w:szCs w:val="28"/>
        </w:rPr>
        <w:t>/ М. А. Кирьянова, И. Н. Калинина // Лечебная физкультура и спортивная медицина. – Москва, 2011. – № 4 (88). – С. 13-19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Криворученко О. В. Взаємозв’язок рівня фізичної підготовленості й типу вегетативної регуляції серцевого ритму кваліфікованих спортсменів із бігу на короткі дистанції / О. В. Криворученко // Фізичне виховання, спорт і культура здоров’я у сучасному суспільстві. – Луцьк, 2011. – № 4 (16). – С. 94-98. 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Кузнецов В. В. Силовая подготовка спортсменов высших разрядов </w:t>
      </w:r>
      <w:r>
        <w:rPr>
          <w:rFonts w:ascii="Times New Roman" w:hAnsi="Times New Roman"/>
          <w:sz w:val="28"/>
          <w:szCs w:val="28"/>
        </w:rPr>
        <w:t>/ В. В. Кузнецов / – М.: Физкультура и спорт, 1970. – 308 с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Мозжухин А. С. Характеристика функциональных резервов человека / А. С. Мозжухин // Проблемы резервных возможностей человека. – М., 1982. – С. 43-50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Перхуров А. М. Амплитудные характеристики электрокардиограммы в динамике изменения функционального состояния спортс</w:t>
      </w:r>
      <w:r>
        <w:rPr>
          <w:rFonts w:ascii="Times New Roman" w:hAnsi="Times New Roman"/>
          <w:sz w:val="28"/>
          <w:szCs w:val="28"/>
        </w:rPr>
        <w:t>менов / А. М. Перхуров // Спортивная медицина: наука и практика. – Москва, 2012. – №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</w:rPr>
        <w:t>2. – С.7-11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Салова Ю. П. Суточная ритмичность показателей систем вегетативного обеспечения лыжников-гонщиков </w:t>
      </w:r>
      <w:r>
        <w:rPr>
          <w:rFonts w:ascii="Times New Roman" w:hAnsi="Times New Roman"/>
          <w:sz w:val="28"/>
          <w:szCs w:val="28"/>
        </w:rPr>
        <w:t>/ Ю. П. Салова, Ю. В. Корягина // Лечебная физкультура и спортивная медицина. – Москва, 2011. – № 8 (92). – С. 21-26.</w:t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2:00Z</dcterms:created>
  <dc:creator>user</dc:creator>
  <dc:description/>
  <dc:language>en-US</dc:language>
  <cp:lastModifiedBy/>
  <dcterms:modified xsi:type="dcterms:W3CDTF">2014-03-04T13:37:00Z</dcterms:modified>
  <cp:revision>3</cp:revision>
  <dc:subject/>
  <dc:title>Сокол Альона – аспірант I року навчання з відривом від виробництва спеціальності фізіологія людини і тварин Східноєвропейського національного університету імені Лесі Украї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adise</vt:lpwstr>
  </property>
</Properties>
</file>