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360" w:hanging="357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питання і завдання для самоперевірки</w:t>
      </w:r>
    </w:p>
    <w:p>
      <w:pPr>
        <w:pStyle w:val="Normal"/>
        <w:spacing w:lineRule="auto" w:line="240" w:before="120" w:after="120"/>
        <w:ind w:left="360" w:hanging="35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 курсу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"Дискретна математика"</w:t>
      </w:r>
    </w:p>
    <w:p>
      <w:pPr>
        <w:pStyle w:val="Normal"/>
        <w:spacing w:lineRule="auto" w:line="240" w:before="120" w:after="120"/>
        <w:ind w:left="360" w:hanging="35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для студентів спеціальності         </w:t>
      </w:r>
    </w:p>
    <w:p>
      <w:pPr>
        <w:pStyle w:val="Normal"/>
        <w:spacing w:lineRule="auto" w:line="240" w:before="120" w:after="120"/>
        <w:ind w:left="360" w:hanging="35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"математика"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120" w:after="120"/>
        <w:ind w:left="360" w:hanging="35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120" w:after="120"/>
        <w:ind w:left="360" w:hanging="357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айте відповідь і наведіть приклади.</w:t>
      </w:r>
    </w:p>
    <w:p>
      <w:pPr>
        <w:pStyle w:val="Normal"/>
        <w:spacing w:lineRule="auto" w:line="360" w:before="120" w:after="120"/>
        <w:ind w:left="360" w:hanging="35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1. Елементи математичної логі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Що таке множин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існують способи задання множин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У яких випадках можна говорити, що множини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uk-UA"/>
        </w:rPr>
        <w:t xml:space="preserve"> рівні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основні операції виконуються над множинам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універсальна множ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звіть основні властивості операцій над множин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підмнож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булеан деякої множини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Множина </w:t>
      </w:r>
      <w:r>
        <w:rPr>
          <w:rFonts w:cs="Times New Roman" w:ascii="Times New Roman" w:hAnsi="Times New Roman"/>
          <w:i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  <w:lang w:val="uk-UA"/>
        </w:rPr>
        <w:t xml:space="preserve">  складається з 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елементів. Скільки існує  різних підмножин множини </w:t>
      </w:r>
      <w:r>
        <w:rPr>
          <w:rFonts w:cs="Times New Roman" w:ascii="Times New Roman" w:hAnsi="Times New Roman"/>
          <w:i/>
          <w:sz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У чому полягає відмінність між поняттями кортежу та множин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прямий добуток множин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Чи є операція прямого добутку множин комутативною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відповідність 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 існують способи задання відповідностей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бінарне відношення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сюр’єкція, ін’єкція та бієкці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операції виконуються над відповідностям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Назвіть основні властивості бінарних відноше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ільки можна означити бінарних відношень на множині, яка містить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е відношення називається рефлексивним, антирефлексивним, не рефлексивним, симетричним, антисиметричним, асиметричним, транзитивним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ільки рефлексивних відношень можна означити на множині, яка містить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ільки симетричних відношень можна означити на множині, яка містить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відношення еквівалентності ?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і особливості матриці відношення еквівалентності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клас еквівалентності, породжений елементом </w:t>
      </w:r>
      <w:r>
        <w:rPr>
          <w:rFonts w:cs="Times New Roman" w:ascii="Times New Roman" w:hAnsi="Times New Roman"/>
          <w:b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фактор-множи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формулюйте теорему про зв'язок між фактор-множиною і розбиттям множи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відношення порядку, нестрогого порядку, строгого порядку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особливості матриці відношення порядку (нестрогого порядку, строгого порядку) 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ізоморфних частково впорядкованих множи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рівнопотужні множини 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Яка множина називається зліченною?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формулюйте властивості зліченних множи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 допомогою  якого методу Г. Кантору вдалося довести існування незліченних множин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 назив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ножина, рівнопотужна множині всіх дійсних чисел з інтервалу (0,1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 таке кардинальне число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 позначаю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рдинальне число множини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іх натуральних чисе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 позначають 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рдинальне число континуальних множин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існує найбільше кардинальне числ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бінарна операці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Чи є бінарною операція ділення на множині  цілих чисел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комутативної, асоціативної та дистрибутивної бінар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ий  елемент називається  нейтральним  відносно бінарної операції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кільки нейтральних елементів може мати бінарна операці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Який  елемент називається  симетричним до елемента  </w:t>
      </w:r>
      <w:r>
        <w:rPr>
          <w:rFonts w:cs="Times New Roman" w:ascii="Times New Roman" w:hAnsi="Times New Roman"/>
          <w:b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 відносно бінарної операції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ий елемент є симетричним до нейтрального елемент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алгебр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гру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групоїд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півгру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моноїд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 групи називаються ізоморфними ?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2. Множини та відно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Що таке множин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існують способи задання множин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У яких випадках можна говорити, що множини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uk-UA"/>
        </w:rPr>
        <w:t xml:space="preserve"> рівні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основні операції виконуються над множинам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універсальна множ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звіть основні властивості операцій над множин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підмнож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булеан деякої множини </w:t>
      </w: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Множина </w:t>
      </w:r>
      <w:r>
        <w:rPr>
          <w:rFonts w:cs="Times New Roman" w:ascii="Times New Roman" w:hAnsi="Times New Roman"/>
          <w:i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  <w:lang w:val="uk-UA"/>
        </w:rPr>
        <w:t xml:space="preserve">  складається з 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елементів. Скільки існує  різних підмножин множини </w:t>
      </w:r>
      <w:r>
        <w:rPr>
          <w:rFonts w:cs="Times New Roman" w:ascii="Times New Roman" w:hAnsi="Times New Roman"/>
          <w:i/>
          <w:sz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У чому полягає відмінність між поняттями кортежу та множин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прямий добуток множин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Чи є операція прямого добутку множин комутативною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відповідність 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 існують способи задання відповідностей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бінарне відношення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сюр’єкція, ін’єкція та бієкці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операції виконуються над відповідностями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Назвіть основні властивості бінарних відноше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ільки можна означити бінарних відношень на множині, яка містить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е відношення називається рефлексивним, антирефлексивним, не рефлексивним, симетричним, антисиметричним, асиметричним, транзитивним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ільки рефлексивних відношень можна означити на множині, яка містить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ільки симетричних відношень можна означити на множині, яка містить </w:t>
      </w: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123825" cy="14287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елементів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відношення еквівалентності ?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і особливості матриці відношення еквівалентності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Що таке клас еквівалентності, породжений елементом </w:t>
      </w:r>
      <w:r>
        <w:rPr>
          <w:rFonts w:cs="Times New Roman" w:ascii="Times New Roman" w:hAnsi="Times New Roman"/>
          <w:b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фактор-множи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формулюйте теорему про зв'язок між фактор-множиною і розбиттям множи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відношення порядку, нестрогого порядку, строгого порядку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особливості матриці відношення порядку (нестрогого порядку, строгого порядку) 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ізоморфних частково впорядкованих множи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рівнопотужні множини 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Яка множина називається зліченною?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формулюйте властивості зліченних множи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 допомогою  якого методу Г. Кантору вдалося довести існування незліченних множин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 назив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ножина, рівнопотужна множині всіх дійсних чисел з інтервалу (0,1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 таке кардинальне число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 позначаю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рдинальне число множини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іх натуральних чисе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 позначають 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рдинальне число континуальних множин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існує найбільше кардинальне числ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бінарна операці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Чи є бінарною операція ділення на множині  цілих чисел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комутативної, асоціативної та дистрибутивної бінарних опер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ий  елемент називається  нейтральним  відносно бінарної операції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кільки нейтральних елементів може мати бінарна операці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Який  елемент називається  симетричним до елемента  </w:t>
      </w:r>
      <w:r>
        <w:rPr>
          <w:rFonts w:cs="Times New Roman" w:ascii="Times New Roman" w:hAnsi="Times New Roman"/>
          <w:b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 відносно бінарної операції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ий елемент є симетричним до нейтрального елемент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алгебр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гру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групоїд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півгру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моноїд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і  групи називаються ізоморфними ?</w:t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3.  Елементи комбінаторного аналізу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йте комбінаторні правила добутку і суми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йте узагальнені  комбінаторні правила добутку і су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означення перестанов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ою формулою обчислюються перестановки?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означення розміще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значити кількість можливих розміщень і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лементів п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означення комбін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ою формулою обчислюються комбінації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трикутник Паскал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формулу бінома Ньютона. Сформулюйте основні властивості біноміальних коефіцієн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поліноміальну теор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таке поліноміальні коефіцієн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йте означення перестановки з повтореннями. За якою формулою обчислюються перестановки з повторення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йте означення розміщення з повторенням. За якою формулою обчислюються розміщення з повторення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йте означення комбінації з повторенням. За якою формулою обчислюються комбінації з повторення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формулу включень та виключ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чому полягає метод рекурентних співвідношен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таке розв’язок рекурентного співвідноше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таке загальний розв’язок рекурентного співвідношен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означає розв’язати рекурентне співвідношенн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йте означення рекурентного співвіднош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загальний вигляд лінійного рекурентного співвідношення другого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розв’язуються  лінійні рекурентні співвідношення другого порядк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розв’язуються  лінійні рекурентні  співвіднош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-того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діл 4. Теорія графів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називається графом, мультиграфом і псевдографом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а різниця між графом і орграфом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Що таке ребро, дуга, порядок графа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а різниця між графом і псевдографом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і бувають різновиди графів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ий граф називається повним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Який граф називається однорідним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Чи є : а) повний граф однорідним; б) однорідний граф повним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степінь вершини графа, степінь входу і виходу вершин орграфа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джерела, стоку та  ізольованої вершини оргра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маршрут, ланцюг і цикл графа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частина графа, суграф та підграф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і графи називаються ізоморфними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і операції можна виконувати над графами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матриці суміжності та матриці інцидентності графа (орграф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зв’язного гра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компонента зв’язності графа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мосту. Сформулюйте ознаки мостів 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матриці зв’язності   гра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 формулюється задача пошуку маршруту в графі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 формулюється задача пошуку мінімального маршруту в графі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формулюйте алгоритм пошуку мінімального маршруту в графі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 формулюється задача пошуку мінімального маршруту в  навантаженому графі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формулюйте алгоритм пошуку мінімального маршруту в  навантаженому графі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каркасне дерево графа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Сформулюйте алгоритми пош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касного дерева для ненавантаженого і навантаженого граф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ейлерового гра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формулюйте необхідну і достатню умову існування у графа ейлерового цикл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йте означення ейлерового ланцюг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формулюйте необхідну і достатню умову існування у графа ейлеревого ланцюг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формулйте алгоритм пошуку ейлерового циклу у графі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айте означення гамільтонового гра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формулюйте достатні умови існування у графа гамільтонового цикл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 таке планарний граф 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формулюйте критерій планарності граф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 формулюється проблема чотирьох фарб ?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0:00Z</dcterms:created>
  <dc:creator>Admin</dc:creator>
  <dc:description/>
  <cp:keywords/>
  <dc:language>en-US</dc:language>
  <cp:lastModifiedBy>Admin</cp:lastModifiedBy>
  <dcterms:modified xsi:type="dcterms:W3CDTF">2013-05-15T05:14:00Z</dcterms:modified>
  <cp:revision>2</cp:revision>
  <dc:subject/>
  <dc:title/>
</cp:coreProperties>
</file>