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К 811.111’4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А. Слащу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УМІННЯ КІНЕСИКИ ТА ЇЇ СТРУКТУРНОЇ ОДИНИЦІ    В КОНТЕКСТІ НЕВЕРБАЛЬНОЇ КОМУНІКАЦІЇ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uppressAutoHyphens w:val="true"/>
        <w:ind w:left="0" w:firstLine="85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омо, що у міжособистісному спілкуванні переплітається два види комунікації: вербальна (ґрунтується на словесних символах та знаках і реалізується в розмові, слуханні, читанні, письмі) та невербальна (подає позамовну комунікацію, що ґрунтується на позамовних знакових системах) [6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2-8]. Природа невербальних засобів, їх місце та роль у комунікації почали досить широко досліджуватись у лінгвістичній літературі ще на початку ХХ століття й активізувалися у другій його половині (праці </w:t>
      </w:r>
      <w:r>
        <w:rPr>
          <w:rFonts w:cs="Times New Roman" w:ascii="Times New Roman" w:hAnsi="Times New Roman"/>
          <w:sz w:val="24"/>
          <w:szCs w:val="24"/>
        </w:rPr>
        <w:t xml:space="preserve">А. Хілла, Б. Успенського, Г. Колшанського, І. Горєлова, С. Григор’євої, М. Григор’єва, А. Козиренко, Г. Крейдліна, Т. Черданцевої, Г. Уайнрайта, Ю. Фаста, Р. Бердвістела, А. Піза, Л. Солощук, О. Янової, І. Сєрякової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 Аргайла, О. Кедрової, Є. Верещагіна, В. Костомарова та ін.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значення невербальної мовної взаємодії найчастіше використовуються терміни: мова тіла, рухи тіла, невербальна комунікація, невербальне спілкування, невербальна поведінка. У вузькому і правильнішому сенсі, «невербальна поведінка» відноситься до дій відмінних від мовлення і включає вирази обличчя, жести рук чи ніг, пози та </w:t>
      </w:r>
      <w:r>
        <w:rPr>
          <w:rFonts w:cs="Times New Roman" w:ascii="Times New Roman" w:hAnsi="Times New Roman"/>
          <w:spacing w:val="-3"/>
          <w:sz w:val="24"/>
          <w:szCs w:val="24"/>
        </w:rPr>
        <w:t>різноманітні рухи тіла, іншими словами, кінесичні засоби (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irdwhistel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fr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km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Fries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Hal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ehrabia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. Представники пострадянської науки, котрі використовували термін «паралінгвістика»  для позначення усіх невербальних явищ (просодики, кінесики та ін.)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 вузькому значенні, також відносять до неї тільки кінесичні явища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ослідовниками цього </w:t>
      </w:r>
      <w:r>
        <w:rPr>
          <w:rFonts w:cs="Times New Roman" w:ascii="Times New Roman" w:hAnsi="Times New Roman"/>
          <w:spacing w:val="1"/>
          <w:sz w:val="24"/>
          <w:szCs w:val="24"/>
        </w:rPr>
        <w:t>напряму є К.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Леві-Строс, М.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Аргайл, В.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токое, а також М. Глаголєв, А. Філіпов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Однак відкритим залишається питання про сутність самого поняття кінесики, адже більшість вчених звертаються лише до виділення її складових частин. Не менш важливим завданням є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виокремлення чітких критеріїв, які б дозволил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слідовно і ґрунтовно класифікувати якийсь рух </w:t>
      </w:r>
      <w:r>
        <w:rPr>
          <w:rFonts w:cs="Times New Roman" w:ascii="Times New Roman" w:hAnsi="Times New Roman"/>
          <w:spacing w:val="-2"/>
          <w:sz w:val="24"/>
          <w:szCs w:val="24"/>
        </w:rPr>
        <w:t>або положення тіла як одиницю кінесики - кінем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аме ці фактори й зумовили вибір теми цієї статті. Таким чином, метою нашого дослідження є опис структурного плану кінесики, огляд її функціональної одиниці – кінеми та виокремлення основних ознак останньої, що дозволить нам чітко визначити поняття «кінесика» як основного компоненту невербальної комунікації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ицями кінесики (від грец. </w:t>
      </w:r>
      <w:r>
        <w:rPr>
          <w:rFonts w:cs="Times New Roman" w:ascii="Times New Roman" w:hAnsi="Times New Roman"/>
          <w:sz w:val="24"/>
          <w:szCs w:val="24"/>
          <w:lang w:val="es-ES"/>
        </w:rPr>
        <w:t>kinesis</w:t>
      </w:r>
      <w:r>
        <w:rPr>
          <w:rFonts w:cs="Times New Roman" w:ascii="Times New Roman" w:hAnsi="Times New Roman"/>
          <w:sz w:val="24"/>
          <w:szCs w:val="24"/>
        </w:rPr>
        <w:t xml:space="preserve"> - рух) є значимі рухи тіла - кінеми (жести, міміка, пози) - як центральні елементи невербальної семіотики, що відіграють одну з найважливіших ролей серед інших НЗ (невербальних засобів) у процесі усного спілкуванн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М.В.Глаголєв виділяє паралінгвістичну кінесику як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собливу частину «кінесичної» поведінки людини і розглядає її я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вну частину мовної комунікації, яка властива лиш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юдині. Цю частину кінесики людини у її відношенні до мовної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мунікації в межах паралінгвістичної функції і на відміну від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іологічної кінесики, пов’язаної з фізичними та іншими функціями,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ін називає паракінесикою. В паракінесиці Глаголєв виділяє три </w:t>
      </w:r>
      <w:r>
        <w:rPr>
          <w:rFonts w:cs="Times New Roman" w:ascii="Times New Roman" w:hAnsi="Times New Roman"/>
          <w:spacing w:val="-4"/>
          <w:sz w:val="24"/>
          <w:szCs w:val="24"/>
        </w:rPr>
        <w:t>план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) пластичний рух тіла як сукупність не залежних від</w:t>
        <w:br/>
        <w:t xml:space="preserve">мовної інформації цілеспрямованих переміщень і поз - </w:t>
      </w:r>
      <w:r>
        <w:rPr>
          <w:rFonts w:cs="Times New Roman" w:ascii="Times New Roman" w:hAnsi="Times New Roman"/>
          <w:spacing w:val="-4"/>
          <w:sz w:val="24"/>
          <w:szCs w:val="24"/>
        </w:rPr>
        <w:t>інтеркінесичний інспіратор (загальний план кінесики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2) жест - основний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кінесичн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актуалізатор (центральний план</w:t>
        <w:br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кінесики</w:t>
      </w:r>
      <w:r>
        <w:rPr>
          <w:rFonts w:cs="Times New Roman" w:ascii="Times New Roman" w:hAnsi="Times New Roman"/>
          <w:spacing w:val="-6"/>
          <w:sz w:val="24"/>
          <w:szCs w:val="24"/>
        </w:rPr>
        <w:t>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3) міміка як сукупність жестів обличчя - інтракінесични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ментатор мовної інформації (приватний план кінесики) [4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. 65]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>Є.М.Верещагін і В.Г.Костомаров говорять про невербальні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мови, під якими вони мають на увазі а) соматичну або жестову</w:t>
        <w:br/>
      </w:r>
      <w:r>
        <w:rPr>
          <w:rFonts w:cs="Times New Roman" w:ascii="Times New Roman" w:hAnsi="Times New Roman"/>
          <w:sz w:val="24"/>
          <w:szCs w:val="24"/>
        </w:rPr>
        <w:t>мову і б) мову повсякденної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ведінки. Перша з них - соматична мова – включає в </w:t>
      </w:r>
      <w:r>
        <w:rPr>
          <w:rFonts w:cs="Times New Roman" w:ascii="Times New Roman" w:hAnsi="Times New Roman"/>
          <w:sz w:val="24"/>
          <w:szCs w:val="24"/>
        </w:rPr>
        <w:t>себ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) жести - значущі рухи тіла, що виконуються свідомо і з </w:t>
      </w:r>
      <w:r>
        <w:rPr>
          <w:rFonts w:cs="Times New Roman" w:ascii="Times New Roman" w:hAnsi="Times New Roman"/>
          <w:spacing w:val="-7"/>
          <w:sz w:val="24"/>
          <w:szCs w:val="24"/>
        </w:rPr>
        <w:t>розрахунку на спостерігач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2) міміку - значущі рухи особ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зи - значущі положення людського тіла, що зберігаються протяго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евного часу (короткого або тривалого); </w:t>
      </w:r>
      <w:r>
        <w:rPr>
          <w:rFonts w:cs="Times New Roman" w:ascii="Times New Roman" w:hAnsi="Times New Roman"/>
          <w:spacing w:val="-3"/>
          <w:sz w:val="24"/>
          <w:szCs w:val="24"/>
        </w:rPr>
        <w:t>статичний аналог жесті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4) вирази обличчя - значущі фіксовані положення лицевих </w:t>
      </w:r>
      <w:r>
        <w:rPr>
          <w:rFonts w:cs="Times New Roman" w:ascii="Times New Roman" w:hAnsi="Times New Roman"/>
          <w:spacing w:val="-5"/>
          <w:sz w:val="24"/>
          <w:szCs w:val="24"/>
        </w:rPr>
        <w:t>м'язів; статичний аналог мімік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5) різноманітн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имптоми душевних рухів і станів, зокрем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зміни кольору обличчя людини [3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197-198]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Явища 1) - 4) об’єднуються, на думку авторів, такою важливо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исою, як навмисність, довільність, а явище 5) відмічене</w:t>
      </w:r>
      <w:r>
        <w:rPr>
          <w:rFonts w:cs="Times New Roman" w:ascii="Times New Roman" w:hAnsi="Times New Roman"/>
          <w:sz w:val="24"/>
          <w:szCs w:val="24"/>
        </w:rPr>
        <w:t xml:space="preserve"> мимовільністю. Іншими словами, саме довільні рухи і положення тіла становлять кінесичну поведінку людин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pacing w:val="16"/>
          <w:sz w:val="24"/>
          <w:szCs w:val="24"/>
        </w:rPr>
        <w:t xml:space="preserve">Мімічна, жестова комунікація - </w:t>
      </w:r>
      <w:r>
        <w:rPr>
          <w:rFonts w:cs="Times New Roman" w:ascii="Times New Roman" w:hAnsi="Times New Roman"/>
          <w:sz w:val="24"/>
          <w:szCs w:val="24"/>
        </w:rPr>
        <w:t xml:space="preserve">це справжня, хоча й беззвучна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мова 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7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7"/>
          <w:sz w:val="24"/>
          <w:szCs w:val="24"/>
        </w:rPr>
        <w:t>26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>]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. Іншу невербальну мову, мову повсякденної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вичної поведінки, вони теж вважають справжньою мовою, тоб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собом передачі інформації від людини до людини, ал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інформативність цієї мови принципово відрізняється від способів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ередачі інформації вербальною і соматичною мовою: нова </w:t>
      </w:r>
      <w:r>
        <w:rPr>
          <w:rFonts w:cs="Times New Roman" w:ascii="Times New Roman" w:hAnsi="Times New Roman"/>
          <w:spacing w:val="4"/>
          <w:sz w:val="24"/>
          <w:szCs w:val="24"/>
        </w:rPr>
        <w:t>інформація передається тут не дотриманням прийнятих в да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успільстві норм поведінки, а відхиленням від них або їх порушенням [</w:t>
      </w:r>
      <w:r>
        <w:rPr>
          <w:rFonts w:cs="Times New Roman" w:ascii="Times New Roman" w:hAnsi="Times New Roman"/>
          <w:spacing w:val="-4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156;  </w:t>
      </w:r>
      <w:r>
        <w:rPr>
          <w:rFonts w:cs="Times New Roman" w:ascii="Times New Roman" w:hAnsi="Times New Roman"/>
          <w:spacing w:val="-4"/>
          <w:sz w:val="24"/>
          <w:szCs w:val="24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. 199]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диницею кінесики є комунікативний рух, який в </w:t>
      </w:r>
      <w:r>
        <w:rPr>
          <w:rFonts w:cs="Times New Roman" w:ascii="Times New Roman" w:hAnsi="Times New Roman"/>
          <w:spacing w:val="6"/>
          <w:sz w:val="24"/>
          <w:szCs w:val="24"/>
        </w:rPr>
        <w:t>паралінгвістиці отримав назву «</w:t>
      </w:r>
      <w:r>
        <w:rPr>
          <w:rFonts w:cs="Times New Roman" w:ascii="Times New Roman" w:hAnsi="Times New Roman"/>
          <w:bCs/>
          <w:spacing w:val="6"/>
          <w:sz w:val="24"/>
          <w:szCs w:val="24"/>
        </w:rPr>
        <w:t>кінема»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. Термін вперше був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запропонований американським антропологом Р. Бердвістелом, яки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изначав кінеми як комплекси кінів («найдрібніших, неподільних, найменш помітних рухів»), за допомогою яких відбувається реальне спілкування людей [5]. Як випливає з даного визначення, кінема має рухову природу і бере участь у якості компонента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іжособовій комунікації разом з вербальною частиною. А отже кінемою може бути </w:t>
      </w:r>
      <w:r>
        <w:rPr>
          <w:rFonts w:cs="Times New Roman" w:ascii="Times New Roman" w:hAnsi="Times New Roman"/>
          <w:spacing w:val="-3"/>
          <w:sz w:val="24"/>
          <w:szCs w:val="24"/>
        </w:rPr>
        <w:t>будь-який завершений (який має певну структуру, спосіб виконання, стійке значення) мімічний або жестовий ру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аному дослідженні ми вважаємо за доцільне виділити основні ознаки кінеми</w:t>
      </w:r>
      <w:r>
        <w:rPr>
          <w:rFonts w:cs="Times New Roman" w:ascii="Times New Roman" w:hAnsi="Times New Roman"/>
          <w:spacing w:val="-3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зміна або фіксоване положення тіла або його частин,</w:t>
        <w:br/>
      </w:r>
      <w:r>
        <w:rPr>
          <w:rFonts w:cs="Times New Roman" w:ascii="Times New Roman" w:hAnsi="Times New Roman"/>
          <w:spacing w:val="1"/>
          <w:sz w:val="24"/>
          <w:szCs w:val="24"/>
        </w:rPr>
        <w:t>доступні для візуального сприйняття адресатом; дану ознаку можна</w:t>
        <w:br/>
      </w:r>
      <w:r>
        <w:rPr>
          <w:rFonts w:cs="Times New Roman" w:ascii="Times New Roman" w:hAnsi="Times New Roman"/>
          <w:spacing w:val="2"/>
          <w:sz w:val="24"/>
          <w:szCs w:val="24"/>
        </w:rPr>
        <w:t>позначити як «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рхісема</w:t>
      </w:r>
      <w:r>
        <w:rPr>
          <w:rFonts w:cs="Times New Roman" w:ascii="Times New Roman" w:hAnsi="Times New Roman"/>
          <w:spacing w:val="2"/>
          <w:sz w:val="24"/>
          <w:szCs w:val="24"/>
        </w:rPr>
        <w:t>» для всіх проявів рухової активності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люди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2)  виконання руху для передачі комунікативно значимої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інформації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довільність виконання, тобто можливість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контрольованого виконання або стримування рух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відтворюваність, тобто повторюваність у різних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ситуаціях при передачі аналогічного значенн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5)</w:t>
        <w:tab/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притаманніс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більшості представникам єдиної культурної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спільно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Таким чином, з огляду на виділені вище ознаки, доцільно буде вилучити зі складу кінесики наступні прояви рухової активності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юдини: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утилітарні дії, націлені на досягнення </w:t>
      </w:r>
      <w:r>
        <w:rPr>
          <w:rFonts w:cs="Times New Roman" w:ascii="Times New Roman" w:hAnsi="Times New Roman"/>
          <w:spacing w:val="-2"/>
          <w:sz w:val="24"/>
          <w:szCs w:val="24"/>
        </w:rPr>
        <w:t>практичної (некомунікативної) мет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флекторні рух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хи і стани, характерні для хворобливого стану </w:t>
      </w:r>
      <w:r>
        <w:rPr>
          <w:rFonts w:cs="Times New Roman" w:ascii="Times New Roman" w:hAnsi="Times New Roman"/>
          <w:spacing w:val="-5"/>
          <w:sz w:val="24"/>
          <w:szCs w:val="24"/>
        </w:rPr>
        <w:t>людин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ояви емоційного стану людини, що має іншу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ідмінну від рухової, природу (зміна температури тіла, кольор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шкіри, серцебиття і т.д.). </w:t>
      </w:r>
    </w:p>
    <w:p>
      <w:pPr>
        <w:pStyle w:val="Style19"/>
        <w:shd w:fill="FFFFFF" w:val="clear"/>
        <w:autoSpaceDE w:val="false"/>
        <w:ind w:left="0" w:firstLine="85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Рухові прояви хворобливого стану і рухи, які </w:t>
      </w:r>
      <w:r>
        <w:rPr>
          <w:rFonts w:cs="Times New Roman" w:ascii="Times New Roman" w:hAnsi="Times New Roman"/>
          <w:sz w:val="24"/>
          <w:szCs w:val="24"/>
          <w:lang w:val="uk-UA"/>
        </w:rPr>
        <w:t>фізіологічно обумовлені рефлекторними реакціями людини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 не можуть бути придушені зусилля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волі і характеризуються мимовільністю виконання, адже людина не може контролювати, наприклад, сіпання вік,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почервоніння шкіри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або тремтіння пальців при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прояві різних захворювань нервової системи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і т.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Варто, проте, визнати, що в основі багатьох емоційних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еакцій, в якості зовнішніх проявів яких часто виступають 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кінесичні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засоби, лежать рефлекси. Це так звані природжені емоції, які неусвідомлено викликаються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еханізмами безумовного рефлекторного реагуванн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Здатність приховувати переживання і почуття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багато в чому залежить від психопатичного типу окремого індивідуум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, проте в більшості випадків людина здатна приховати прояви </w:t>
      </w:r>
      <w:r>
        <w:rPr>
          <w:rFonts w:cs="Times New Roman" w:ascii="Times New Roman" w:hAnsi="Times New Roman"/>
          <w:spacing w:val="-1"/>
          <w:sz w:val="24"/>
          <w:szCs w:val="24"/>
        </w:rPr>
        <w:t>емоцій: ми можемо зберегти непроникний погляд, якщо цього вимагає ситуація, утримати себе від емоційних рухів і т.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Таким чином, говорячи про довільність і мимовільніс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иконання руху, в першу чергу слід мати </w:t>
      </w:r>
      <w:r>
        <w:rPr>
          <w:rFonts w:cs="Times New Roman" w:ascii="Times New Roman" w:hAnsi="Times New Roman"/>
          <w:sz w:val="24"/>
          <w:szCs w:val="24"/>
        </w:rPr>
        <w:t xml:space="preserve">на увазі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датність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людини контролювати прояви власного емоційного </w:t>
      </w:r>
      <w:r>
        <w:rPr>
          <w:rFonts w:cs="Times New Roman" w:ascii="Times New Roman" w:hAnsi="Times New Roman"/>
          <w:sz w:val="24"/>
          <w:szCs w:val="24"/>
        </w:rPr>
        <w:t xml:space="preserve">стану і усвідомлено підбирати засоби для реалізації того чи іншого </w:t>
      </w:r>
      <w:r>
        <w:rPr>
          <w:rFonts w:cs="Times New Roman" w:ascii="Times New Roman" w:hAnsi="Times New Roman"/>
          <w:spacing w:val="-3"/>
          <w:sz w:val="24"/>
          <w:szCs w:val="24"/>
        </w:rPr>
        <w:t>комунікативного намі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ім комунікативно значимих рухів, людина використовує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воїй життєдіяльності й інші системи знакових рухів, багато з яких характеризуються обмеженою сферою використання. В першу чергу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лід сказати про мову глухих, яка є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истемою жестових сигналів, які забезпечують комунікацію людям, котрі позбавлені слуху й голосу. Мова глухих не може бути віднесена до класу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кінесики, оскільки значення її складових відомі лиш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меженому колу людей і не використовуються в умовах природної </w:t>
      </w:r>
      <w:r>
        <w:rPr>
          <w:rFonts w:cs="Times New Roman" w:ascii="Times New Roman" w:hAnsi="Times New Roman"/>
          <w:spacing w:val="-4"/>
          <w:sz w:val="24"/>
          <w:szCs w:val="24"/>
        </w:rPr>
        <w:t>комунікації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Різні кодифіковані жести, які відносяться до сфер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фесійної діяльності людини, як, наприклад, жести водолазів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портсменів, мисливців і т.д., становлять особливу групу кінем, які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одібно до професійних жаргонізмів у мові, використовуються </w:t>
      </w:r>
      <w:r>
        <w:rPr>
          <w:rFonts w:cs="Times New Roman" w:ascii="Times New Roman" w:hAnsi="Times New Roman"/>
          <w:sz w:val="24"/>
          <w:szCs w:val="24"/>
        </w:rPr>
        <w:t xml:space="preserve">обмеженим колом людей. Проте є ряд жестів, які з професійної сфери перейшли в загальновживану і стал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икористовуватися не лише представниками певної професії, але й </w:t>
      </w:r>
      <w:r>
        <w:rPr>
          <w:rFonts w:cs="Times New Roman" w:ascii="Times New Roman" w:hAnsi="Times New Roman"/>
          <w:sz w:val="24"/>
          <w:szCs w:val="24"/>
        </w:rPr>
        <w:t>іншими людьм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 рамках тієї чи іншої культурної традиції кінесичні рухи, які слугують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для вираження інформації різного роду, мають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фіксовану форму виконання і закріплене за цією формою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значення, зрозуміле представникам єдиної культурної спільноти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наслідок чого дані одиниці, які позначаються як стандартні кінеми, </w:t>
      </w:r>
      <w:r>
        <w:rPr>
          <w:rFonts w:cs="Times New Roman" w:ascii="Times New Roman" w:hAnsi="Times New Roman"/>
          <w:spacing w:val="1"/>
          <w:sz w:val="24"/>
          <w:szCs w:val="24"/>
        </w:rPr>
        <w:t>можуть використовуватися всіма членами даного соціуму в якості ефективного засобу спілкування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Таким чином, виходячи з перерахованих вище ознак, визначимо </w:t>
      </w:r>
      <w:r>
        <w:rPr>
          <w:rFonts w:cs="Times New Roman" w:ascii="Times New Roman" w:hAnsi="Times New Roman"/>
          <w:i/>
          <w:spacing w:val="8"/>
          <w:sz w:val="24"/>
          <w:szCs w:val="24"/>
        </w:rPr>
        <w:t>«</w:t>
      </w:r>
      <w:r>
        <w:rPr>
          <w:rFonts w:cs="Times New Roman" w:ascii="Times New Roman" w:hAnsi="Times New Roman"/>
          <w:bCs/>
          <w:i/>
          <w:spacing w:val="13"/>
          <w:sz w:val="24"/>
          <w:szCs w:val="24"/>
        </w:rPr>
        <w:t>кінему»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як </w:t>
      </w:r>
      <w:r>
        <w:rPr>
          <w:rFonts w:cs="Times New Roman" w:ascii="Times New Roman" w:hAnsi="Times New Roman"/>
          <w:iCs/>
          <w:spacing w:val="9"/>
          <w:sz w:val="24"/>
          <w:szCs w:val="24"/>
        </w:rPr>
        <w:t xml:space="preserve">одиницю спілкування і повідомлення, яка має </w:t>
      </w:r>
      <w:r>
        <w:rPr>
          <w:rFonts w:cs="Times New Roman" w:ascii="Times New Roman" w:hAnsi="Times New Roman"/>
          <w:iCs/>
          <w:spacing w:val="5"/>
          <w:sz w:val="24"/>
          <w:szCs w:val="24"/>
        </w:rPr>
        <w:t xml:space="preserve">рухову природу, характеризується наочністю (тобто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можливістю зорового сприйняття), відтворюваністю (тобто повторюваністю при передачі однакового значення), довільністю виконання (тобто контрольованістю виконання або стримуванням) і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семантичною визначеністю для представників більшості культур.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Кінема є семіотичною одиницею, яка володіє формою (сам рух) і змістом (визнаним за цим рухом комунікативним значенням). А це значить, що комунікативна функція кінесичного руху обумовлена його змістом – тим інформативним потенціалом, який кінема може реалізувати в процесі комунікації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pacing w:val="17"/>
          <w:sz w:val="24"/>
          <w:szCs w:val="24"/>
        </w:rPr>
        <w:t xml:space="preserve">Усе вищесказане дозволяє нам визначити 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>«</w:t>
      </w:r>
      <w:r>
        <w:rPr>
          <w:rFonts w:cs="Times New Roman" w:ascii="Times New Roman" w:hAnsi="Times New Roman"/>
          <w:bCs/>
          <w:i/>
          <w:spacing w:val="17"/>
          <w:sz w:val="24"/>
          <w:szCs w:val="24"/>
        </w:rPr>
        <w:t>кінесику»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як </w:t>
      </w:r>
      <w:r>
        <w:rPr>
          <w:rFonts w:cs="Times New Roman" w:ascii="Times New Roman" w:hAnsi="Times New Roman"/>
          <w:iCs/>
          <w:sz w:val="24"/>
          <w:szCs w:val="24"/>
        </w:rPr>
        <w:t xml:space="preserve">сукупність рухів або положень тіла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чи його частин, які сприймаються візуально, і таких, що несуть комунікативно значиму інформацію з точки </w:t>
      </w:r>
      <w:r>
        <w:rPr>
          <w:rFonts w:cs="Times New Roman" w:ascii="Times New Roman" w:hAnsi="Times New Roman"/>
          <w:iCs/>
          <w:sz w:val="24"/>
          <w:szCs w:val="24"/>
        </w:rPr>
        <w:t>зору принаймні одного з учасників процесу спілкування і які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 інтерпретуються згідно прийнятих в суспільстві умовних значень та норм поведінк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чином, виділені нами ознаки кінем та сформульовані на базі цих ознак визначення дають змогу зробити висновок, що кінема є комунікативно значимою одиницею спілкування, а кінесика є сукупністю таких кінем. Ці факти намічають ряд перспектив щодо подальших розвідок, котрі вбачаються, перш за все, в класифікації кінем, що, в свою чергу, дасть змогу дослідити співвідношення вербальної мови та невербальних жестів у лінгвістиці, а саме особливості вираження кінесичних елементів (жестових, мімічних кінем) вербальними засобами, зокрема фразеологічними одиницями як семантичними дериватами кінесичних компонентів комунікації. У майбутньому планується розгляд вербалізованих кінем через призму національно-культурного аспект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тератур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Верещагин Е. М., Костомаров В. Г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Язык и культура / Е. М. Верещагин, В. Г. Костомаров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М. : МГУ, 1973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Изд. 1-е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235 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pacing w:val="5"/>
          <w:sz w:val="24"/>
          <w:szCs w:val="24"/>
          <w:lang w:val="ru-RU"/>
        </w:rPr>
        <w:t xml:space="preserve">Верещагин Е. М., Костомаров В. Г. 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Язык и культура /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. М. Верещагин, В. Г. Костомаров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М. : Рус. яз.,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1976.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spacing w:val="-5"/>
          <w:sz w:val="24"/>
          <w:szCs w:val="24"/>
          <w:lang w:val="ru-RU"/>
        </w:rPr>
        <w:t>Изд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2-е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240 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Верещагин Е. М., </w:t>
      </w:r>
      <w:r>
        <w:rPr>
          <w:rFonts w:cs="Times New Roman" w:ascii="Times New Roman" w:hAnsi="Times New Roman"/>
          <w:b/>
          <w:iCs/>
          <w:spacing w:val="-20"/>
          <w:sz w:val="24"/>
          <w:szCs w:val="24"/>
        </w:rPr>
        <w:t xml:space="preserve">Костомаров В. </w:t>
      </w:r>
      <w:r>
        <w:rPr>
          <w:rFonts w:cs="Times New Roman" w:ascii="Times New Roman" w:hAnsi="Times New Roman"/>
          <w:b/>
          <w:i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Язык и культура. Лингвострановедение в преподавании русского языка как иностранного / </w:t>
      </w:r>
      <w:r>
        <w:rPr>
          <w:rFonts w:cs="Times New Roman" w:ascii="Times New Roman" w:hAnsi="Times New Roman"/>
          <w:spacing w:val="-1"/>
          <w:sz w:val="24"/>
          <w:szCs w:val="24"/>
        </w:rPr>
        <w:t>Е. М. Верещагин, В. Г. Костомаров.</w:t>
      </w:r>
      <w:r>
        <w:rPr>
          <w:rFonts w:cs="Times New Roman" w:ascii="Times New Roman" w:hAnsi="Times New Roman"/>
          <w:sz w:val="24"/>
          <w:szCs w:val="24"/>
        </w:rPr>
        <w:t xml:space="preserve"> – М. : Рус. яз., 1983. – Изд. 3-е.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69 с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Глаголев Н. В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итуация – фраза – жест / Н. В. Глаголев // Лингвистика и методика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ысшей школе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М. : МГПИИЯ, 1977. </w:t>
      </w: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ып.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С. 62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spacing w:val="-3"/>
          <w:sz w:val="24"/>
          <w:szCs w:val="24"/>
        </w:rPr>
        <w:t>76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irdwhiste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inesic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tex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Essay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d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mmunication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. Birdwhistell.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hiladelphia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Universi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nsilva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ess</w:t>
      </w:r>
      <w:r>
        <w:rPr>
          <w:rFonts w:cs="Times New Roman" w:ascii="Times New Roman" w:hAnsi="Times New Roman"/>
          <w:sz w:val="24"/>
          <w:szCs w:val="24"/>
        </w:rPr>
        <w:t>, 197</w:t>
      </w:r>
      <w:r>
        <w:rPr>
          <w:rFonts w:cs="Times New Roman" w:ascii="Times New Roman" w:hAnsi="Times New Roman"/>
          <w:sz w:val="24"/>
          <w:szCs w:val="24"/>
          <w:lang w:val="en-US"/>
        </w:rPr>
        <w:t>0. – 338 p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tterlar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Matterlart </w:t>
      </w:r>
      <w:r>
        <w:rPr>
          <w:rFonts w:cs="Times New Roman" w:ascii="Times New Roman" w:hAnsi="Times New Roman"/>
          <w:b/>
          <w:sz w:val="24"/>
          <w:szCs w:val="24"/>
        </w:rPr>
        <w:t xml:space="preserve">М. </w:t>
      </w:r>
      <w:r>
        <w:rPr>
          <w:rFonts w:cs="Times New Roman" w:ascii="Times New Roman" w:hAnsi="Times New Roman"/>
          <w:sz w:val="24"/>
          <w:szCs w:val="24"/>
          <w:lang w:val="en-US"/>
        </w:rPr>
        <w:t>Theories of Communication: A Sho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troduction / A. Matterlart, M. Matterlart. – UK : Sage, 1998. – 192 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Слащук А.А. Розуміння кінесики та її структурної одиниці в контексті невербальної комунікації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тя висвітлю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сутність поняття кінесики та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виділяє чіткі критерії, які дозволяють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слідовно і ґрунтовно класифікувати якийсь рух </w:t>
      </w:r>
      <w:r>
        <w:rPr>
          <w:rFonts w:cs="Times New Roman" w:ascii="Times New Roman" w:hAnsi="Times New Roman"/>
          <w:spacing w:val="-2"/>
          <w:sz w:val="24"/>
          <w:szCs w:val="24"/>
        </w:rPr>
        <w:t>або положення тіла як одиницю кінесики – кінему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Ключові слова: </w:t>
      </w:r>
      <w:r>
        <w:rPr>
          <w:rFonts w:cs="Times New Roman" w:ascii="Times New Roman" w:hAnsi="Times New Roman"/>
          <w:spacing w:val="-2"/>
          <w:sz w:val="24"/>
          <w:szCs w:val="24"/>
        </w:rPr>
        <w:t>кінесика, кінема, значущий рух тіла, комунікація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Слащук А.А. Понимание кинесики и ее структурной единиц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ы в контексте невербальной коммуникации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атья выясняет сущность понятия кинесики и выделяет чёткие критерии, которые разрешают последовательно и основательно классифицировать какое-то движение или положение тела как единицу кинесики – кинему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лючевые слов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инесика, кинема, значимое движение тела, коммуникация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lashchuk A. The comprehension of kinesics and its structural unit within the context of nonverbal communication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article reveals the essence of the concept of kinesics and sorts out accurate criteria which give the possibility to classify some motion or body position as a unit of kinesics, i.e., kinem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ogically and thoroughly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Key word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inesics, kineme, meaningful body motion, communication.</w:t>
      </w:r>
    </w:p>
    <w:sectPr>
      <w:headerReference w:type="default" r:id="rId2"/>
      <w:type w:val="nextPage"/>
      <w:pgSz w:w="11906" w:h="16838"/>
      <w:pgMar w:left="2155" w:right="2155" w:gutter="0" w:header="709" w:top="2155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Вісник ЛНУ імені Тараса Шевченка № ** (***), 20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eastAsia="Calibri" w:cs="Times New Roman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4"/>
      <w:szCs w:val="24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choolBook;Times New Roman" w:hAnsi="SchoolBook;Times New Roman" w:cs="SchoolBook;Times New Roman"/>
      <w:b w:val="false"/>
      <w:i w:val="false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SchoolBook;Times New Roman" w:hAnsi="SchoolBook;Times New Roman" w:eastAsia="Times New Roman" w:cs="SchoolBook;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35:00Z</dcterms:created>
  <dc:creator>alla1</dc:creator>
  <dc:description/>
  <cp:keywords/>
  <dc:language>en-US</dc:language>
  <cp:lastModifiedBy>alla1</cp:lastModifiedBy>
  <cp:lastPrinted>2011-03-22T19:30:00Z</cp:lastPrinted>
  <dcterms:modified xsi:type="dcterms:W3CDTF">2011-03-23T11:53:00Z</dcterms:modified>
  <cp:revision>3</cp:revision>
  <dc:subject/>
  <dc:title/>
</cp:coreProperties>
</file>