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39" w:leader="none"/>
        </w:tabs>
        <w:ind w:left="360" w:hanging="0"/>
        <w:jc w:val="both"/>
        <w:rPr/>
      </w:pPr>
      <w:r>
        <w:rPr>
          <w:b/>
          <w:sz w:val="28"/>
          <w:lang w:val="uk-UA"/>
        </w:rPr>
        <w:t xml:space="preserve">                                </w:t>
      </w:r>
      <w:r>
        <w:rPr>
          <w:b/>
          <w:sz w:val="28"/>
          <w:lang w:val="uk-UA"/>
        </w:rPr>
        <w:t>Ярослав Гошовський,</w:t>
      </w:r>
      <w:r>
        <w:rPr>
          <w:sz w:val="28"/>
          <w:lang w:val="uk-UA"/>
        </w:rPr>
        <w:t xml:space="preserve"> доктор психологічних наук,  </w:t>
      </w:r>
    </w:p>
    <w:p>
      <w:pPr>
        <w:pStyle w:val="Normal"/>
        <w:tabs>
          <w:tab w:val="clear" w:pos="708"/>
          <w:tab w:val="left" w:pos="7939" w:leader="none"/>
        </w:tabs>
        <w:ind w:left="360" w:hanging="0"/>
        <w:jc w:val="both"/>
        <w:rPr/>
      </w:pPr>
      <w:r>
        <w:rPr>
          <w:b/>
          <w:sz w:val="28"/>
          <w:lang w:val="uk-UA"/>
        </w:rPr>
        <w:t xml:space="preserve">                                </w:t>
      </w:r>
      <w:r>
        <w:rPr>
          <w:sz w:val="28"/>
          <w:lang w:val="uk-UA"/>
        </w:rPr>
        <w:t xml:space="preserve">професор, завідувач кафедри педагогічної та вікової </w:t>
      </w:r>
    </w:p>
    <w:p>
      <w:pPr>
        <w:pStyle w:val="Normal"/>
        <w:tabs>
          <w:tab w:val="clear" w:pos="708"/>
          <w:tab w:val="left" w:pos="7939" w:leader="none"/>
        </w:tabs>
        <w:ind w:left="360" w:hanging="0"/>
        <w:jc w:val="both"/>
        <w:rPr/>
      </w:pPr>
      <w:r>
        <w:rPr>
          <w:sz w:val="28"/>
          <w:lang w:val="uk-UA"/>
        </w:rPr>
        <w:t xml:space="preserve">                                </w:t>
      </w:r>
      <w:r>
        <w:rPr>
          <w:sz w:val="28"/>
          <w:lang w:val="uk-UA"/>
        </w:rPr>
        <w:t xml:space="preserve">психології </w:t>
      </w:r>
      <w:r>
        <w:rPr>
          <w:sz w:val="28"/>
          <w:szCs w:val="28"/>
          <w:lang w:val="uk-UA"/>
        </w:rPr>
        <w:t xml:space="preserve">Волинського  національного університету </w:t>
      </w:r>
    </w:p>
    <w:p>
      <w:pPr>
        <w:pStyle w:val="Normal"/>
        <w:tabs>
          <w:tab w:val="clear" w:pos="708"/>
          <w:tab w:val="left" w:pos="7939" w:leader="none"/>
        </w:tabs>
        <w:ind w:left="360" w:hanging="0"/>
        <w:jc w:val="both"/>
        <w:rPr>
          <w:sz w:val="28"/>
          <w:lang w:val="uk-UA"/>
        </w:rPr>
      </w:pPr>
      <w:r>
        <w:rPr>
          <w:sz w:val="28"/>
          <w:szCs w:val="28"/>
          <w:lang w:val="uk-UA"/>
        </w:rPr>
        <w:t xml:space="preserve">                                </w:t>
      </w:r>
      <w:r>
        <w:rPr>
          <w:sz w:val="28"/>
          <w:szCs w:val="28"/>
          <w:lang w:val="uk-UA"/>
        </w:rPr>
        <w:t>імені Лесі Українки</w:t>
      </w:r>
    </w:p>
    <w:p>
      <w:pPr>
        <w:pStyle w:val="Normal"/>
        <w:spacing w:lineRule="auto" w:line="360"/>
        <w:jc w:val="both"/>
        <w:rPr>
          <w:b/>
          <w:b/>
          <w:sz w:val="28"/>
          <w:szCs w:val="28"/>
          <w:lang w:val="uk-UA" w:eastAsia="uk-UA"/>
        </w:rPr>
      </w:pPr>
      <w:r>
        <w:rPr>
          <w:b/>
          <w:sz w:val="28"/>
          <w:szCs w:val="28"/>
          <w:lang w:val="uk-UA" w:eastAsia="uk-UA"/>
        </w:rPr>
      </w:r>
    </w:p>
    <w:p>
      <w:pPr>
        <w:pStyle w:val="Normal"/>
        <w:spacing w:lineRule="auto" w:line="360"/>
        <w:jc w:val="center"/>
        <w:rPr>
          <w:sz w:val="28"/>
          <w:szCs w:val="28"/>
          <w:lang w:val="uk-UA" w:eastAsia="uk-UA"/>
        </w:rPr>
      </w:pPr>
      <w:r>
        <w:rPr>
          <w:b/>
          <w:sz w:val="28"/>
          <w:szCs w:val="28"/>
          <w:lang w:val="uk-UA" w:eastAsia="uk-UA"/>
        </w:rPr>
        <w:t>ПРОФЕСІЙНИЙ  ВИБІР  ДІТЕЙ  З  ОБМЕЖЕНИМИ  МОЖЛИВОСТЯМИ  ЯК  ВЕКТОР</w:t>
      </w:r>
      <w:r>
        <w:rPr>
          <w:sz w:val="28"/>
          <w:szCs w:val="28"/>
          <w:lang w:val="uk-UA" w:eastAsia="uk-UA"/>
        </w:rPr>
        <w:t xml:space="preserve"> </w:t>
      </w:r>
      <w:r>
        <w:rPr>
          <w:b/>
          <w:sz w:val="28"/>
          <w:szCs w:val="28"/>
          <w:lang w:val="uk-UA" w:eastAsia="uk-UA"/>
        </w:rPr>
        <w:t xml:space="preserve"> ЇХНЬОЇ  СОЦІАЛЬНО-ПСИХОЛОГІЧНОЇ  РЕАБІЛІТАЦІЇ</w:t>
      </w:r>
    </w:p>
    <w:p>
      <w:pPr>
        <w:pStyle w:val="Normal"/>
        <w:spacing w:lineRule="auto" w:line="360"/>
        <w:jc w:val="both"/>
        <w:rPr>
          <w:i/>
          <w:i/>
          <w:sz w:val="28"/>
          <w:szCs w:val="28"/>
          <w:lang w:val="uk-UA" w:eastAsia="uk-UA"/>
        </w:rPr>
      </w:pPr>
      <w:r>
        <w:rPr>
          <w:sz w:val="28"/>
          <w:szCs w:val="28"/>
          <w:lang w:val="uk-UA" w:eastAsia="uk-UA"/>
        </w:rPr>
        <w:t xml:space="preserve">        </w:t>
      </w:r>
      <w:r>
        <w:rPr>
          <w:sz w:val="28"/>
          <w:szCs w:val="28"/>
          <w:lang w:val="uk-UA" w:eastAsia="uk-UA"/>
        </w:rPr>
        <w:t xml:space="preserve">Складний процес соціально-психологічної реабілітації є предметом поліфундаментальних досліджень  спеціалістів багатьох галузей наукового знання. Різноаспектність наукологічного осмислення цього процесу включає вивчення як базових принципів, так і  механізмів, етапів,  стадій і детермінант соціально-психологічного реабілітування особистості. Крізь призму психології, філософії, соціології, педагогіки, фізичної реабілітації відбувається теоретичне осмислення головних концептуальних ліній проблеми, а також апробуються універсальні технології з метою емпіричного дослідження цього феномена [1; 2; 3; 5; 6; 7]. Безперечно, </w:t>
      </w:r>
      <w:r>
        <w:rPr>
          <w:i/>
          <w:sz w:val="28"/>
          <w:szCs w:val="28"/>
          <w:lang w:val="uk-UA" w:eastAsia="uk-UA"/>
        </w:rPr>
        <w:t xml:space="preserve">одним із базових підходів є профорієнтаційний вектор, адже врахування сензитивно-потенційних можливостей неповносправної дитини та налаштування її на цікаву, потрібну і доступну професію посприяє не лише фаховій, але й особистісній самоактуалізації. </w:t>
      </w:r>
    </w:p>
    <w:p>
      <w:pPr>
        <w:pStyle w:val="Normal"/>
        <w:spacing w:lineRule="auto" w:line="336"/>
        <w:ind w:firstLine="454"/>
        <w:jc w:val="both"/>
        <w:rPr/>
      </w:pPr>
      <w:r>
        <w:rPr>
          <w:sz w:val="28"/>
          <w:szCs w:val="28"/>
          <w:lang w:val="uk-UA" w:eastAsia="uk-UA"/>
        </w:rPr>
        <w:t>Згідно із загальновідомими даними ООН, у світі налічується приблизно 450 мільйонів людей з явними порушеннями психічного і  фізичного розвитку, що, безсумнівно, нагально потребує задіяння глобальних саногенних стратегій і тактик для покращення стану справ. Оприлюднені дані Всесвітньої організації охорони здоров’я (ВООЗ) свідчать, що народжуваність неповносправних мешканців планети досягає 13 % (3 % дітей народжуються з недоліками інтелекту і 10 % дітей - з іншими психічними та фізичними  вадами), а всього ж у світі  майже 200 мільйонів дітей з обмеженими можливостями. До того ж футурологічні тенденції  прогнозуються як збільшення кількості дітей-інвалідів, що суттєво може вплинути на повноцінну екзистенцію всієї дитячої популяції.</w:t>
      </w:r>
    </w:p>
    <w:p>
      <w:pPr>
        <w:pStyle w:val="Normal"/>
        <w:spacing w:lineRule="auto" w:line="336"/>
        <w:ind w:firstLine="454"/>
        <w:jc w:val="both"/>
        <w:rPr/>
      </w:pPr>
      <w:r>
        <w:rPr>
          <w:sz w:val="28"/>
          <w:szCs w:val="28"/>
          <w:lang w:val="uk-UA" w:eastAsia="uk-UA"/>
        </w:rPr>
        <w:t xml:space="preserve"> </w:t>
      </w:r>
      <w:r>
        <w:rPr>
          <w:sz w:val="28"/>
          <w:szCs w:val="28"/>
          <w:lang w:val="uk-UA" w:eastAsia="uk-UA"/>
        </w:rPr>
        <w:t xml:space="preserve">Неповносправність (інвалідність) як тотальний деприваційний фактор призводить до істотного обмеження життєдіяльності дітей, сприяючи соціально-психологічній дезадаптації, яка проявляється на рівні численних порушень онто- і соціогенезу, ускладненнями в спілкуванні, навчанні, навіть самообслуговуванні [4]. </w:t>
      </w:r>
    </w:p>
    <w:p>
      <w:pPr>
        <w:pStyle w:val="Normal"/>
        <w:spacing w:lineRule="auto" w:line="336"/>
        <w:ind w:firstLine="454"/>
        <w:jc w:val="both"/>
        <w:rPr/>
      </w:pPr>
      <w:r>
        <w:rPr>
          <w:sz w:val="28"/>
          <w:szCs w:val="28"/>
          <w:lang w:val="uk-UA" w:eastAsia="uk-UA"/>
        </w:rPr>
        <w:t>Реадаптація дітей з обмеженими можливостями повинна відбуватися насамперед як засвоєння ними соціального досвіду, включення  в реальні змістово-функціональні взаємини існуючої системи суспільних відносин. Звичайно, це потребує від суспільства додаткових заходів, засобів і зусиль, що матеріалізуються в розробці й утіленні спеціальних рекреаційних програм, запровадженні і функціонуванні спеціальних реабілітаційних центрів, навчальних   закладів тощо.</w:t>
      </w:r>
    </w:p>
    <w:p>
      <w:pPr>
        <w:pStyle w:val="Normal"/>
        <w:spacing w:lineRule="auto" w:line="336"/>
        <w:ind w:firstLine="454"/>
        <w:jc w:val="both"/>
        <w:rPr>
          <w:sz w:val="28"/>
          <w:szCs w:val="28"/>
          <w:lang w:val="uk-UA" w:eastAsia="uk-UA"/>
        </w:rPr>
      </w:pPr>
      <w:r>
        <w:rPr>
          <w:sz w:val="28"/>
          <w:szCs w:val="28"/>
          <w:lang w:val="uk-UA" w:eastAsia="uk-UA"/>
        </w:rPr>
        <w:t xml:space="preserve">  </w:t>
      </w:r>
      <w:r>
        <w:rPr>
          <w:sz w:val="28"/>
          <w:szCs w:val="28"/>
          <w:lang w:val="uk-UA" w:eastAsia="uk-UA"/>
        </w:rPr>
        <w:t>Основним, засадничим принципом у розробці  системи необхідних заходів повинен бути гуманістичний підхід, що базується на знанні сутнісних закономірностей і завдань процесу соціально-психологічної  реабілітації. Проблема  значно ускладнена деприваційним спектром неповносправності, його глибиною і широтою, вимір яких, наприклад, може сягати від дефектологічних проблем фізично інвалідних дітей до патологічно-дезадаптаційних комплексів дітей-олігофренів [2].</w:t>
      </w:r>
    </w:p>
    <w:p>
      <w:pPr>
        <w:pStyle w:val="Heading3"/>
        <w:spacing w:lineRule="auto" w:line="360" w:before="0" w:after="0"/>
        <w:ind w:firstLine="680"/>
        <w:jc w:val="both"/>
        <w:rPr/>
      </w:pPr>
      <w:r>
        <w:rPr>
          <w:rFonts w:cs="Times New Roman" w:ascii="Times New Roman" w:hAnsi="Times New Roman"/>
          <w:b w:val="false"/>
          <w:sz w:val="28"/>
          <w:szCs w:val="28"/>
          <w:lang w:val="uk-UA" w:eastAsia="uk-UA"/>
        </w:rPr>
        <w:t>Реабілітацію в широкому сенсі слова розуміють як суму всіх зусиль і дій, що сприяють забезпеченню людям, неповноцінним унаслідок вроджених вад, хвороб, або нещасних випадків, можливості вести нормальний спосіб життя, знаходити своє місце в суспільстві, повною мірою проявляти свої здібності. Поняття „соціально-психологічна реабілітація” насичене полісемантичними тлумаченнями, головним з яких потрібно визнати  складність процесу соціального і психологічного становлення людини в системі  міжособистісних суспільних відносин як компонента цієї системи, тобто коли людина стає частиною певної спільноти. Унаслідок засвоєння елементів культури, соціальних норм і цінностей в</w:t>
      </w:r>
      <w:r>
        <w:rPr>
          <w:rFonts w:cs="Times New Roman" w:ascii="Times New Roman" w:hAnsi="Times New Roman"/>
          <w:b w:val="false"/>
          <w:sz w:val="28"/>
          <w:szCs w:val="28"/>
          <w:lang w:eastAsia="uk-UA"/>
        </w:rPr>
        <w:t>ідбувається поновлення,  включення в нормальний процес соціалізації депривованих осіб, що пережили стресогенний злам</w:t>
      </w:r>
      <w:r>
        <w:rPr>
          <w:rFonts w:cs="Times New Roman" w:ascii="Times New Roman" w:hAnsi="Times New Roman"/>
          <w:b w:val="false"/>
          <w:sz w:val="28"/>
          <w:szCs w:val="28"/>
          <w:lang w:val="uk-UA" w:eastAsia="uk-UA"/>
        </w:rPr>
        <w:t xml:space="preserve">. Постає нагальна потреба задіяння цілісної системи медико-психологічних, педагогічних і соціальних заходів, спрямованих на оптимізацію особистісного росту, відновлення, корекцію чи компенсацію порушених психічних функцій, станів, статусів тощо [3; 4 ]. </w:t>
      </w:r>
    </w:p>
    <w:p>
      <w:pPr>
        <w:pStyle w:val="Normal"/>
        <w:spacing w:lineRule="auto" w:line="336"/>
        <w:ind w:left="57" w:hanging="0"/>
        <w:jc w:val="both"/>
        <w:rPr>
          <w:sz w:val="28"/>
          <w:szCs w:val="28"/>
          <w:lang w:val="uk-UA" w:eastAsia="uk-UA"/>
        </w:rPr>
      </w:pPr>
      <w:r>
        <w:rPr>
          <w:sz w:val="28"/>
          <w:szCs w:val="28"/>
          <w:lang w:val="uk-UA" w:eastAsia="uk-UA"/>
        </w:rPr>
        <w:t xml:space="preserve">         </w:t>
      </w:r>
      <w:r>
        <w:rPr>
          <w:sz w:val="28"/>
          <w:szCs w:val="28"/>
          <w:lang w:val="uk-UA" w:eastAsia="uk-UA"/>
        </w:rPr>
        <w:t xml:space="preserve">Соціально-психологічна реабілітація аномальних дітей повинна відбуватися як комплексний перманентний процес, основною суттю якого є рекреація, реадаптація ураженої особистості та її успішне інкультурування у нормативний устрій суспільного життєіснування.  </w:t>
      </w:r>
    </w:p>
    <w:p>
      <w:pPr>
        <w:pStyle w:val="Normal"/>
        <w:spacing w:lineRule="auto" w:line="336"/>
        <w:ind w:left="57" w:hanging="0"/>
        <w:jc w:val="both"/>
        <w:rPr/>
      </w:pPr>
      <w:r>
        <w:rPr>
          <w:sz w:val="28"/>
          <w:szCs w:val="28"/>
          <w:lang w:val="uk-UA" w:eastAsia="uk-UA"/>
        </w:rPr>
        <w:t xml:space="preserve">        </w:t>
      </w:r>
      <w:r>
        <w:rPr>
          <w:sz w:val="28"/>
          <w:szCs w:val="28"/>
          <w:lang w:val="uk-UA" w:eastAsia="uk-UA"/>
        </w:rPr>
        <w:t xml:space="preserve">У контексті окресленої проблематики значне місце відводиться медичній реабілітації як активному процесові, метою якого є досягнення  повного відновлення порушених унаслідок захворювання чи травми функцій, або, якщо це нереально </w:t>
      </w:r>
      <w:r>
        <w:rPr>
          <w:sz w:val="28"/>
          <w:szCs w:val="28"/>
          <w:lang w:val="uk-UA"/>
        </w:rPr>
        <w:t>–</w:t>
      </w:r>
      <w:r>
        <w:rPr>
          <w:sz w:val="28"/>
          <w:szCs w:val="28"/>
          <w:lang w:val="uk-UA" w:eastAsia="uk-UA"/>
        </w:rPr>
        <w:t xml:space="preserve"> оптимальна реалізація фізичного, психічного і соціального потенціалу інваліда,  якомога адекватніша інтеграція його в суспільстві. Таким чином, медична реабілітація включає заходи щодо  попередження інвалідності в період захворювання і допомогу інвалідові в досягненні максимальної фізичної, психічної, соціальної, професійної та економічної повноцінності, на яку він буде здатний з урахуванням  деструктивних наслідків захворювання.  Медична реабілітація  має особливий статус насамперед тому,  що розглядає не тільки стан органів і систем організму, але і функціональні можливості людини в її повсякденному житті після виписки з медичної установи. Тобто вона  наділена оптимістичним креативним потенціалом, спрямованим на культивування латентних можливостей людини й актуалізацію її компенсаторних механізмів.</w:t>
      </w:r>
    </w:p>
    <w:p>
      <w:pPr>
        <w:pStyle w:val="Normal"/>
        <w:spacing w:lineRule="auto" w:line="360"/>
        <w:ind w:firstLine="454"/>
        <w:jc w:val="both"/>
        <w:rPr/>
      </w:pPr>
      <w:r>
        <w:rPr>
          <w:sz w:val="28"/>
          <w:szCs w:val="28"/>
          <w:lang w:val="uk-UA" w:eastAsia="uk-UA"/>
        </w:rPr>
        <w:tab/>
        <w:t xml:space="preserve"> У процесі ресоціалізації повинні враховуватися найрізноманітніші медико-біологічні та  соціально-психологічні   чинники і наслідки хвороби, що сконцентровані у життєвому досвіді неповносправної дитини і є травматогенними за своєю природою для її успішної абсорбції та подальшого „конгруентного” співіснування у конкуруючому суспільстві. У ракурсі медичного реабілітування важливу роль відіграють фактори діагностики й анамнезу, правильне уявлення про які стимулює адекватніше розуміння суті неповносправності  й  застосування рекреаційно- реабілітаційних дій і заходів, методів  і прийомів. Оптимальним, звичайно ж,  є усунення або повна компенсація фізичного пошкодження шляхом проведення відновного лікування, однак це не завжди можливо, тому бажано організувати життєдіяльність хворого так, щоб виключити вплив на неї існуючого анатомічного чи фізіологічного дефекту. У випадку, якщо колишня продуктивна діяльність неможлива або негативно впливає на стан здоров'я, потрібно здійснювати переорієнтування неповносправної особи на такі види соціальної активності, які найбільшою мірою сприятимуть задоволенню  її вітальних потреб.  За такої ситуації суттєво зростає роль психотерапевтичних чинників, складових і прийомів, що власне й засвідчує  медико-психологічну сутність реабілітаційного процесу.</w:t>
      </w:r>
    </w:p>
    <w:p>
      <w:pPr>
        <w:pStyle w:val="Normal"/>
        <w:spacing w:lineRule="auto" w:line="360"/>
        <w:ind w:firstLine="454"/>
        <w:jc w:val="both"/>
        <w:rPr/>
      </w:pPr>
      <w:r>
        <w:rPr>
          <w:sz w:val="28"/>
          <w:szCs w:val="28"/>
          <w:lang w:val="uk-UA" w:eastAsia="uk-UA"/>
        </w:rPr>
        <w:t xml:space="preserve">Загальноприйнятими компонентами, що детермінують ресоціалізаційну  доцільність і невідкладність, визнаються пошкодження (impaiment - англ.) </w:t>
      </w:r>
      <w:r>
        <w:rPr>
          <w:sz w:val="28"/>
          <w:szCs w:val="28"/>
          <w:lang w:val="uk-UA"/>
        </w:rPr>
        <w:t>–</w:t>
      </w:r>
      <w:r>
        <w:rPr>
          <w:sz w:val="28"/>
          <w:szCs w:val="28"/>
          <w:lang w:val="uk-UA" w:eastAsia="uk-UA"/>
        </w:rPr>
        <w:t xml:space="preserve"> будь-яка аномалія або втрата анатомічних, фізіологічних, психологічних структур чи функцій; порушення життєдіяльності (disability - англ.) </w:t>
      </w:r>
      <w:r>
        <w:rPr>
          <w:sz w:val="28"/>
          <w:szCs w:val="28"/>
          <w:lang w:val="uk-UA"/>
        </w:rPr>
        <w:t>–</w:t>
      </w:r>
      <w:r>
        <w:rPr>
          <w:sz w:val="28"/>
          <w:szCs w:val="28"/>
          <w:lang w:val="uk-UA" w:eastAsia="uk-UA"/>
        </w:rPr>
        <w:t xml:space="preserve"> що виникають у результаті пошкодження, втрати або обмеження можливості здійснювати повсякденну діяльність у поведінково-аксіологічному стилі, що вважається нормальним для  певної спільноти; соціальні обмеження (handicap - англ.) </w:t>
      </w:r>
      <w:r>
        <w:rPr>
          <w:sz w:val="28"/>
          <w:szCs w:val="28"/>
          <w:lang w:val="uk-UA"/>
        </w:rPr>
        <w:t>–</w:t>
      </w:r>
      <w:r>
        <w:rPr>
          <w:sz w:val="28"/>
          <w:szCs w:val="28"/>
          <w:lang w:val="uk-UA" w:eastAsia="uk-UA"/>
        </w:rPr>
        <w:t xml:space="preserve"> що виникають унаслідок  пошкодження й порушення життєдіяльності, обмеження і перешкоди  для виконання звичної для певного індивіда функціонально-статусної соціальної ролі. </w:t>
      </w:r>
    </w:p>
    <w:p>
      <w:pPr>
        <w:pStyle w:val="Normal"/>
        <w:spacing w:lineRule="auto" w:line="360"/>
        <w:ind w:firstLine="454"/>
        <w:jc w:val="both"/>
        <w:rPr/>
      </w:pPr>
      <w:r>
        <w:rPr>
          <w:sz w:val="28"/>
          <w:szCs w:val="28"/>
          <w:lang w:val="uk-UA" w:eastAsia="uk-UA"/>
        </w:rPr>
        <w:tab/>
        <w:t xml:space="preserve"> В умовах постіндустріального суспільства унаслідок екологічних і соціально-економічних трансформацій останнім часом ведеться мова про нагальну потребу в залученні реабілітаційних засобів через  феномен, що виражається поняттям “якість життя, пов”язана із здоров’ям” (healthrelated quality of life - англ.).   Якість життя, насичення його матеріально-духовним сенсом і гармонією розглядаються як стрижневі складові інтегрального утворення, на яке треба орієнтуватися в розробці ефективних  реабілітаційних технологій щодо хворих та інвалідів  [1; 3; 4 ].</w:t>
      </w:r>
    </w:p>
    <w:p>
      <w:pPr>
        <w:pStyle w:val="Normal"/>
        <w:spacing w:lineRule="auto" w:line="360"/>
        <w:ind w:firstLine="454"/>
        <w:jc w:val="both"/>
        <w:rPr/>
      </w:pPr>
      <w:r>
        <w:rPr>
          <w:sz w:val="28"/>
          <w:szCs w:val="28"/>
          <w:lang w:val="uk-UA" w:eastAsia="uk-UA"/>
        </w:rPr>
        <w:tab/>
        <w:t>Історіогенез медично-реабілітаційних підходів до неповносправних людей зазнав позитивних еволюційних змін: від захисту, опіки і догляду за хронічно хворими й інвалідами (40-і роки ХХ століття)  через  розвиток концепцій інтеграції  людей з обмеженими можливостями в суспільство шляхом професійного навчання для здобування ними засобів на прожиття (50-і роки) до гуманно-прагматичної ідеї максимальної адаптації  неповносправних осіб до недепривуючого біосоціального довкілля з  усебічною законодавчою та моральною підтримкою їх у сфері освіти, охорони здоров’я, соціальних послуг і забезпечення трудової діяльності (70-90-і роки). В окресленому аспекті на етапі сьогодення зауважується генеральна тенденція у підведенні потужної науково-технічної бази під проблему реабілітації неповносправних людей (комп’ютеризація протезування, біотехнологічні розробки, універсалізація тренажерів і засобів пересування тощо) та задіянні інноваційних психореабілітаційних технологій (найновіші інтегративні психотехніки, удосконалені традиційні психотерапевтичні підходи тощо). Правда, у зв’язку з цим стає очевидним фактом те, що система медичної реабілітації тісно залежить від економічного розвитку певного суспільства, свідченням чого є матеріально-технічне оснащення і соціальна опіка інвалідів у  державах „золотого мільярду” та гнітючо-катастрофічна занедбаність „знехтуваних калік” у країнах  так званого третього світу.</w:t>
      </w:r>
    </w:p>
    <w:p>
      <w:pPr>
        <w:pStyle w:val="Normal"/>
        <w:spacing w:lineRule="auto" w:line="360"/>
        <w:ind w:firstLine="454"/>
        <w:jc w:val="both"/>
        <w:rPr/>
      </w:pPr>
      <w:r>
        <w:rPr>
          <w:sz w:val="28"/>
          <w:szCs w:val="28"/>
          <w:lang w:val="uk-UA" w:eastAsia="uk-UA"/>
        </w:rPr>
        <w:tab/>
        <w:t xml:space="preserve"> Усе ж незважаючи  на значні відмінності систем медичної реабілітації в різних країнах поступово набуває актуальності широкий розвиток міжнародної співпраці у сфері державної опіки над людьми з обмеженими можливостями. У контексті необхідності міжнародного планування і розробки координованих програм реабілітації фізично неповноцінних осіб варто, наприклад, візначити такі важливі й резонансні заходи, як оголошення ООН періоду з 1983  до 1992 року Інтернаціональною Декадою Інвалідів і прийняття у 1993 році Генеральною асамблеєю ООН “Стандартних правил зрівнювання можливостей інвалідів”. Низка подібних документів, прийнята на рівні окремих держав, засвідчує  активізацію спільних зусиль у вирішенні пекучої соціально-екзистенційної проблематики неповносправних людей, збільшення кількості яких лише постійно й симптоматично нагадує про  дегенеративні тенденції в ментально-антропологічній структурі людства.  </w:t>
      </w:r>
    </w:p>
    <w:p>
      <w:pPr>
        <w:pStyle w:val="Normal"/>
        <w:spacing w:lineRule="auto" w:line="360"/>
        <w:ind w:firstLine="454"/>
        <w:jc w:val="both"/>
        <w:rPr/>
      </w:pPr>
      <w:r>
        <w:rPr>
          <w:sz w:val="28"/>
          <w:szCs w:val="28"/>
          <w:lang w:val="uk-UA" w:eastAsia="uk-UA"/>
        </w:rPr>
        <w:t xml:space="preserve">Загалом, змістово-семантичне наповнення реабілітації можна диференціювати за такими основними векторами:  1. Санаційний </w:t>
      </w:r>
      <w:r>
        <w:rPr>
          <w:sz w:val="28"/>
          <w:szCs w:val="28"/>
        </w:rPr>
        <w:t>–</w:t>
      </w:r>
      <w:r>
        <w:rPr>
          <w:sz w:val="28"/>
          <w:szCs w:val="28"/>
          <w:lang w:val="uk-UA" w:eastAsia="uk-UA"/>
        </w:rPr>
        <w:t xml:space="preserve"> охоплює сферу медичного, оздоровчого, рекреаційного, лікувального, лікувально-діагностичного, лікувально-профілактичного та ін.  спрямування;        2.Фізичний  </w:t>
      </w:r>
      <w:r>
        <w:rPr>
          <w:sz w:val="28"/>
          <w:szCs w:val="28"/>
          <w:lang w:val="uk-UA"/>
        </w:rPr>
        <w:t>–</w:t>
      </w:r>
      <w:r>
        <w:rPr>
          <w:sz w:val="28"/>
          <w:szCs w:val="28"/>
          <w:lang w:val="uk-UA" w:eastAsia="uk-UA"/>
        </w:rPr>
        <w:t xml:space="preserve">  концентрує спектр фізіологічних і власне фізичних проблем, зокрема застосування чинників фізичного відновлення (фізіотерапія, механо- і працетерапія); 3. Психологічний  </w:t>
      </w:r>
      <w:r>
        <w:rPr>
          <w:sz w:val="28"/>
          <w:szCs w:val="28"/>
          <w:lang w:val="uk-UA"/>
        </w:rPr>
        <w:t>–</w:t>
      </w:r>
      <w:r>
        <w:rPr>
          <w:sz w:val="28"/>
          <w:szCs w:val="28"/>
          <w:lang w:val="uk-UA" w:eastAsia="uk-UA"/>
        </w:rPr>
        <w:t xml:space="preserve"> стимулює процес психологічної адаптації до особливостей перебігу життєдіяльності, що склався  внаслідок хвороби, на когнітивному (інтелектуальному), експресивному (емоційному),   регулятивному (вольовому) та інших рівнях, включаючи психопрофілактику   ймовірних патологічних   змін і синдромів; 4. Фаховий </w:t>
      </w:r>
      <w:r>
        <w:rPr>
          <w:sz w:val="28"/>
          <w:szCs w:val="28"/>
          <w:lang w:val="uk-UA"/>
        </w:rPr>
        <w:t>–</w:t>
      </w:r>
      <w:r>
        <w:rPr>
          <w:sz w:val="28"/>
          <w:szCs w:val="28"/>
          <w:lang w:val="uk-UA" w:eastAsia="uk-UA"/>
        </w:rPr>
        <w:t xml:space="preserve"> окреслює ключові аспекти психопрофілактики  і професійної психогігієни, працездатності, працевлаштування,   фізіології та психології праці, професійного трудового навчання, фахової перекваліфікації тощо;  5. Соціальний </w:t>
      </w:r>
      <w:r>
        <w:rPr>
          <w:sz w:val="28"/>
          <w:szCs w:val="28"/>
          <w:lang w:val="uk-UA"/>
        </w:rPr>
        <w:t>–</w:t>
      </w:r>
      <w:r>
        <w:rPr>
          <w:sz w:val="28"/>
          <w:szCs w:val="28"/>
          <w:lang w:val="uk-UA" w:eastAsia="uk-UA"/>
        </w:rPr>
        <w:t xml:space="preserve"> охоплює  проблеми впливу соціальних детермінант на розвиток і перебіг хвороби, соціального забезпечення трудового і пенсійного законодавства, взаємовідносини хворого й  сім’ї, суспільства і виробництва; 6. Економічний </w:t>
      </w:r>
      <w:r>
        <w:rPr>
          <w:sz w:val="28"/>
          <w:szCs w:val="28"/>
          <w:lang w:val="uk-UA"/>
        </w:rPr>
        <w:t>–</w:t>
      </w:r>
      <w:r>
        <w:rPr>
          <w:sz w:val="28"/>
          <w:szCs w:val="28"/>
          <w:lang w:val="uk-UA" w:eastAsia="uk-UA"/>
        </w:rPr>
        <w:t xml:space="preserve"> вивчення економічних витрат і очікуваного економічного ефекту  за різних способів відновного лікування, форм і методів реабілітації для планування медичних і соціально-економічних заходів.</w:t>
      </w:r>
    </w:p>
    <w:p>
      <w:pPr>
        <w:pStyle w:val="Normal"/>
        <w:spacing w:lineRule="auto" w:line="360"/>
        <w:ind w:firstLine="454"/>
        <w:jc w:val="both"/>
        <w:rPr>
          <w:i/>
          <w:i/>
          <w:sz w:val="28"/>
          <w:szCs w:val="28"/>
          <w:lang w:val="uk-UA" w:eastAsia="uk-UA"/>
        </w:rPr>
      </w:pPr>
      <w:r>
        <w:rPr>
          <w:sz w:val="28"/>
          <w:szCs w:val="28"/>
          <w:lang w:val="uk-UA" w:eastAsia="uk-UA"/>
        </w:rPr>
        <w:t xml:space="preserve">Можливість активної участі неповносправної особи в реабілітаційному процесі суттєво залежить від її спонукально-мотиваційних установок, міри і якості спілкування, індивідуально-психологічних особливостей тощо. Звичайно, </w:t>
      </w:r>
      <w:r>
        <w:rPr>
          <w:i/>
          <w:sz w:val="28"/>
          <w:szCs w:val="28"/>
          <w:lang w:val="uk-UA" w:eastAsia="uk-UA"/>
        </w:rPr>
        <w:t>профорієнтаційний аспект тут набуває особливої значущості, адже в просторі і часі майбутньої роботи перебігатиме значний обсяг життя неповносправної дитини.</w:t>
      </w:r>
    </w:p>
    <w:p>
      <w:pPr>
        <w:pStyle w:val="Normal"/>
        <w:spacing w:lineRule="auto" w:line="360"/>
        <w:ind w:firstLine="454"/>
        <w:jc w:val="both"/>
        <w:rPr/>
      </w:pPr>
      <w:r>
        <w:rPr>
          <w:sz w:val="28"/>
          <w:szCs w:val="28"/>
          <w:lang w:val="uk-UA" w:eastAsia="uk-UA"/>
        </w:rPr>
        <w:t>Найтиповіші форми суспільно-реабілітаційних зусиль можуть мати стаціонарний, амбулаторний і санаторний етапи, які  повинні підпорядковуватися принципам фундаментальності, неперервності, комплексності, доступності,  кваліфікованості, гнучкості, наукової обгрунтованості й доречності тощо.</w:t>
      </w:r>
    </w:p>
    <w:p>
      <w:pPr>
        <w:pStyle w:val="Normal"/>
        <w:spacing w:lineRule="auto" w:line="360"/>
        <w:ind w:firstLine="454"/>
        <w:jc w:val="both"/>
        <w:rPr/>
      </w:pPr>
      <w:r>
        <w:rPr>
          <w:sz w:val="28"/>
          <w:szCs w:val="28"/>
          <w:lang w:val="uk-UA" w:eastAsia="uk-UA"/>
        </w:rPr>
        <w:tab/>
        <w:t>Отож якісне вирішення численних проблем соціально-психологічної реабілітації інвалідів повинно бути комплексним і багатоаспектним.</w:t>
      </w:r>
    </w:p>
    <w:p>
      <w:pPr>
        <w:pStyle w:val="Normal"/>
        <w:spacing w:lineRule="auto" w:line="360"/>
        <w:ind w:firstLine="454"/>
        <w:jc w:val="both"/>
        <w:rPr>
          <w:sz w:val="28"/>
          <w:szCs w:val="28"/>
          <w:lang w:val="uk-UA" w:eastAsia="uk-UA"/>
        </w:rPr>
      </w:pPr>
      <w:r>
        <w:rPr>
          <w:sz w:val="28"/>
          <w:szCs w:val="28"/>
          <w:lang w:val="uk-UA" w:eastAsia="uk-UA"/>
        </w:rPr>
        <w:t xml:space="preserve">  </w:t>
      </w:r>
      <w:r>
        <w:rPr>
          <w:sz w:val="28"/>
          <w:szCs w:val="28"/>
          <w:lang w:val="uk-UA" w:eastAsia="uk-UA"/>
        </w:rPr>
        <w:t>Насамперед потрібно змінити сутнісні параметри бази даних про інвалідів у державній статистичній звітності від кількісно-формальних   до змістово-функціональних з наголосом на віддзеркалення таких найважливіших факторів, як структура екзистенційних потреб,  коло вітагенних інтересів, рівень домагань інвалідів, їх потенційних здібностей і адаптивних установок та потенціалів. Засадничим принципом повинно стати   створення розгалуженої системи комплексної багатопрофільної реабілітації, спрямованої на забезпечення  незалежної життєдіяльності людей з обмеженими можливостями. Украй важливим є розвиток промислової бази, яка продукує засоби полегшення побутово-виробничої діяльності неповносправних людей,  Також повинен функціонувати ринок соціально-реабілітаційних   послуг, що визначає попит і пропозицію на них, формує здорову конкуренцію і сприяє конкретному адресному задоволенню потреб інвалідів.</w:t>
      </w:r>
    </w:p>
    <w:p>
      <w:pPr>
        <w:pStyle w:val="Normal"/>
        <w:spacing w:lineRule="auto" w:line="360"/>
        <w:ind w:firstLine="454"/>
        <w:jc w:val="both"/>
        <w:rPr/>
      </w:pPr>
      <w:r>
        <w:rPr>
          <w:sz w:val="28"/>
          <w:szCs w:val="28"/>
          <w:lang w:val="uk-UA" w:eastAsia="uk-UA"/>
        </w:rPr>
        <w:t xml:space="preserve"> </w:t>
      </w:r>
      <w:r>
        <w:rPr>
          <w:sz w:val="28"/>
          <w:szCs w:val="28"/>
          <w:lang w:val="uk-UA" w:eastAsia="uk-UA"/>
        </w:rPr>
        <w:t>Реабілітаційна соціально-середовищна інфраструктура повинна  враховувати психологічні детермінанти, суть яких зводиться до культивування недеприваційних моделей розвитку спілкування  та  подолання інвалідами фізичних і психологічних бар’єрів на шляхах відновлення зв’язків з навколишнім світом. І, звичайно ж, потрібна сучасна система підготовки фахівців, що володіють методами соціально-психологічної роботи, зокрема реабілітаційно-експертної діагностики, відновлення здатностей  неповносправних осіб до побутової, професійної та громадської діяльності.  Кваліфіковані кадри, працюючи за новими технологіями, будуть спроможні суттєво видозмінити й нейтралізувати негативний вплив ментальних стереотипів і способів формування соціально-перцептивних  механізмів щодо взаємин людей з обмеженими можливостями з мікро- і макросоціальним довкіллям. Це дозволить наповнити новими ресоціалізаційно-рекреаційними змістами діяльність створюваних державних служб медико-соціальної експертизи й реабілітації  інвалідів.</w:t>
      </w:r>
    </w:p>
    <w:p>
      <w:pPr>
        <w:pStyle w:val="Normal"/>
        <w:spacing w:lineRule="auto" w:line="360"/>
        <w:ind w:firstLine="510"/>
        <w:jc w:val="both"/>
        <w:rPr>
          <w:i/>
          <w:i/>
          <w:sz w:val="28"/>
          <w:szCs w:val="28"/>
          <w:lang w:val="uk-UA" w:eastAsia="uk-UA"/>
        </w:rPr>
      </w:pPr>
      <w:r>
        <w:rPr>
          <w:sz w:val="28"/>
          <w:szCs w:val="28"/>
          <w:lang w:val="uk-UA" w:eastAsia="uk-UA"/>
        </w:rPr>
        <w:t xml:space="preserve">Головна концептуальна ідея інноваційних реабілітаційцних технологій полягає у створенні за допомогою соціальних служб і активної підтримки   сукупного потенціалу навколишнього соціуму умов для забезпечення компенсації обмежених можливостей депривованої людини та надання їй реальних  шансів для самоактуалізації. </w:t>
      </w:r>
      <w:r>
        <w:rPr>
          <w:i/>
          <w:sz w:val="28"/>
          <w:szCs w:val="28"/>
          <w:lang w:val="uk-UA" w:eastAsia="uk-UA"/>
        </w:rPr>
        <w:t>Значуща роль у цьому процесі повинна належати профорієнтації як культивуванню особливого зацікавлення в неповносправної дитини своїм майбутнім фаховим ареалом життєіснування.</w:t>
      </w:r>
    </w:p>
    <w:p>
      <w:pPr>
        <w:pStyle w:val="Normal"/>
        <w:spacing w:lineRule="auto" w:line="360"/>
        <w:ind w:firstLine="510"/>
        <w:jc w:val="both"/>
        <w:rPr/>
      </w:pPr>
      <w:r>
        <w:rPr>
          <w:sz w:val="28"/>
          <w:szCs w:val="28"/>
          <w:lang w:val="uk-UA" w:eastAsia="uk-UA"/>
        </w:rPr>
        <w:t xml:space="preserve"> </w:t>
      </w:r>
      <w:r>
        <w:rPr>
          <w:sz w:val="28"/>
          <w:szCs w:val="28"/>
          <w:lang w:val="uk-UA" w:eastAsia="uk-UA"/>
        </w:rPr>
        <w:t>Гуманістичний характер ставлення до дитини з обмеженими можливостями передбачає поступову відмову від терміну “дитина-інвалід” як дискримінаційної ідеї, що вже використовується світовою спільнотою, та запровадження до активного науково-функціонального і побутового вжитку таких категорій, як  “дитина з обмеженими можливостями здоров’я”, “дитина з відхиленнями в розвитку”, „неповносправна дитина” тощо.</w:t>
      </w:r>
    </w:p>
    <w:p>
      <w:pPr>
        <w:pStyle w:val="Normal"/>
        <w:spacing w:lineRule="auto" w:line="360"/>
        <w:jc w:val="both"/>
        <w:rPr>
          <w:sz w:val="28"/>
          <w:szCs w:val="28"/>
          <w:lang w:val="uk-UA" w:eastAsia="uk-UA"/>
        </w:rPr>
      </w:pPr>
      <w:r>
        <w:rPr>
          <w:lang w:val="uk-UA" w:eastAsia="uk-UA"/>
        </w:rPr>
        <w:t xml:space="preserve">         </w:t>
      </w:r>
      <w:r>
        <w:rPr>
          <w:sz w:val="28"/>
          <w:szCs w:val="28"/>
          <w:lang w:val="uk-UA" w:eastAsia="uk-UA"/>
        </w:rPr>
        <w:t xml:space="preserve">Діяльнісно-особистісний підхід до дитини з обмеженими можливостями, дозволить їй уникнути депресивних відчуттів власного соціального статусу як  суспільного аутсайдера чи знехтуваного, завадить  розвитку синдрому “набутої безпорадності”, оскільки виводить її на розуміння нагальної потреби діяльнісних зрушень і поступів в особистісній самореалізації. </w:t>
      </w:r>
      <w:r>
        <w:rPr>
          <w:i/>
          <w:sz w:val="28"/>
          <w:szCs w:val="28"/>
          <w:lang w:val="uk-UA" w:eastAsia="uk-UA"/>
        </w:rPr>
        <w:t xml:space="preserve">Оволодіння певним фахом (особливо ж престижним і оплачуваним) стає важливим екзистенційно-самоусвідомлювальним фактом для неповносправної дитини. </w:t>
      </w:r>
      <w:r>
        <w:rPr>
          <w:sz w:val="28"/>
          <w:szCs w:val="28"/>
          <w:lang w:val="uk-UA" w:eastAsia="uk-UA"/>
        </w:rPr>
        <w:t>Стимулювання соціальним  довкіллям з недепривуючими установками щодо неповносправної особи просоціальних моделей її подальшого розвитку  призведе до компенсаторно-реабілітаційних успіхів у багатьох сферах життєдіяльності.  Водночас це передбачає відмову від  традиційного підходу до переваги застосування медичної моделі інвалідності на користь упровадження моделі інтегративної соціально-психологічної реабілітації.</w:t>
      </w:r>
    </w:p>
    <w:p>
      <w:pPr>
        <w:pStyle w:val="Normal"/>
        <w:spacing w:lineRule="auto" w:line="360"/>
        <w:ind w:firstLine="454"/>
        <w:jc w:val="both"/>
        <w:rPr/>
      </w:pPr>
      <w:r>
        <w:rPr>
          <w:sz w:val="28"/>
          <w:szCs w:val="28"/>
          <w:lang w:val="uk-UA" w:eastAsia="uk-UA"/>
        </w:rPr>
        <w:t xml:space="preserve"> </w:t>
      </w:r>
      <w:r>
        <w:rPr>
          <w:sz w:val="28"/>
          <w:szCs w:val="28"/>
          <w:lang w:val="uk-UA" w:eastAsia="uk-UA"/>
        </w:rPr>
        <w:t xml:space="preserve">Ретроспективний аналіз понять «інвалід» та «інвалідність»  засвідчує тісний зв’язок з такими дефініціями, як «хворий» і «непрацездатність», тобто   методологічні підходи запозичувались із системи охорони здоров’я без  урахування суттєвих чинників соціо- і психогенного характеру. </w:t>
      </w:r>
    </w:p>
    <w:p>
      <w:pPr>
        <w:pStyle w:val="Normal"/>
        <w:spacing w:lineRule="auto" w:line="360"/>
        <w:ind w:firstLine="454"/>
        <w:jc w:val="both"/>
        <w:rPr/>
      </w:pPr>
      <w:r>
        <w:rPr>
          <w:sz w:val="28"/>
          <w:szCs w:val="28"/>
          <w:lang w:val="uk-UA" w:eastAsia="uk-UA"/>
        </w:rPr>
        <w:t xml:space="preserve">Усталені наукологічні уявлення про походження інвалідності вміщались у  традиційні схеми «здоров’я </w:t>
      </w:r>
      <w:r>
        <w:rPr>
          <w:sz w:val="28"/>
          <w:szCs w:val="28"/>
          <w:lang w:val="uk-UA"/>
        </w:rPr>
        <w:t>–</w:t>
      </w:r>
      <w:r>
        <w:rPr>
          <w:sz w:val="28"/>
          <w:szCs w:val="28"/>
          <w:lang w:val="uk-UA" w:eastAsia="uk-UA"/>
        </w:rPr>
        <w:t xml:space="preserve"> захворюваність»   і «хворий </w:t>
      </w:r>
      <w:r>
        <w:rPr>
          <w:sz w:val="28"/>
          <w:szCs w:val="28"/>
          <w:lang w:val="uk-UA"/>
        </w:rPr>
        <w:t>–</w:t>
      </w:r>
      <w:r>
        <w:rPr>
          <w:sz w:val="28"/>
          <w:szCs w:val="28"/>
          <w:lang w:val="uk-UA" w:eastAsia="uk-UA"/>
        </w:rPr>
        <w:t xml:space="preserve"> інвалід», а наслідки таких підходів створювали ілюзію позірного благополуччя, оскільки відносні показники інвалідності на тлі загального природного приросту населення поліпшувалися, що призводило до блокування пошуку дійсних причин зростання абсолютної кількості інвалідів. Лише в 90-их роках минулого століття загальноєвропейські тенденції, засвідчивши майже повний збіг ліній народжуваності і смертності та явища депопуляції окремих націй (зокрема, української), набули виразного характеру, супроводжуючись стійким погіршанням показників інвалідності. Це дало вагомі підстави для серйозних сумнівів у правильності методології статистичного аналізу інвалідності й зумовило  активні пошуки нових  рекреаційних парадигм, зокрема і насамперед зорієнтованих на працю і професію.</w:t>
      </w:r>
    </w:p>
    <w:p>
      <w:pPr>
        <w:pStyle w:val="Normal"/>
        <w:spacing w:lineRule="auto" w:line="360"/>
        <w:ind w:firstLine="454"/>
        <w:jc w:val="both"/>
        <w:rPr/>
      </w:pPr>
      <w:r>
        <w:rPr>
          <w:sz w:val="28"/>
          <w:szCs w:val="28"/>
          <w:lang w:val="uk-UA" w:eastAsia="uk-UA"/>
        </w:rPr>
        <w:t>Реально впродовж тривалого часу спеціалісти розглядали поняття «інвалідність», відштовхуючись переважно від біологічних передумов, розцінюючи її виникнення в основному як наслідок несприятливого результату лікування. За таких підходів соціальні аспекти проблеми були звужені до непрацездатності як найтиповішого індикатора й основного показника інвалідності. Головним завданням лікувально-трудових експертних комісій було визначення того, яку професійну діяльність оглянутий не може виконувати, а перелік тих функцій, які він може виконувати, визначався за допомогою суб’єктивних, переважно біологічних, а не соціально-біологічних критеріїв. Така звужена санаційність трактувань  обмежувала  цілісне уявлення про проблему, зводячи її вирішення лише до формально-медичних аспектів і суттєво баналізуючи задіяння  системи заходів соціально-реабілітаційного плану. Відповідним чином поняття «інвалід» звужувалося до поняття «невиліковно хворий», що притлумлювало значення соціальної ролі людини в  існуючому правовому полі  й конкретних економічних умовах.  Дефініція «інвалід» майже не розглядалася з погляду багатопрофільної соціально-психологічної реабілітації, яка використовує соціальні, економічні, психологічні, освітні та інші необхідні технології.</w:t>
      </w:r>
    </w:p>
    <w:p>
      <w:pPr>
        <w:pStyle w:val="Normal"/>
        <w:spacing w:lineRule="auto" w:line="360"/>
        <w:ind w:firstLine="454"/>
        <w:jc w:val="both"/>
        <w:rPr/>
      </w:pPr>
      <w:r>
        <w:rPr>
          <w:sz w:val="28"/>
          <w:szCs w:val="28"/>
          <w:lang w:val="uk-UA" w:eastAsia="uk-UA"/>
        </w:rPr>
        <w:t xml:space="preserve">  </w:t>
      </w:r>
      <w:r>
        <w:rPr>
          <w:sz w:val="28"/>
          <w:szCs w:val="28"/>
          <w:lang w:val="uk-UA" w:eastAsia="uk-UA"/>
        </w:rPr>
        <w:t>Традиційні принципи державної політики щодо проблем інвалідності й інвалідів у зв’зку з трансформаційними складнощами соціально-економічної ситуації в країні суттєво втратили свою ефективність. Потреба інтеграції в цивілізовані структури міжнародної спільноти з її нормативно-правовими особливостями й здобутками у сфері забезпечення соціально-реабілітаційного комфорту життєдіяльності неповносправних людей повинна містити реформування застарілих засобів і методів та активне задіяння інноваційних технологій.</w:t>
      </w:r>
    </w:p>
    <w:p>
      <w:pPr>
        <w:pStyle w:val="Normal"/>
        <w:spacing w:lineRule="auto" w:line="360"/>
        <w:ind w:firstLine="454"/>
        <w:jc w:val="both"/>
        <w:rPr/>
      </w:pPr>
      <w:r>
        <w:rPr>
          <w:sz w:val="28"/>
          <w:szCs w:val="28"/>
          <w:lang w:val="uk-UA" w:eastAsia="uk-UA"/>
        </w:rPr>
        <w:t xml:space="preserve"> </w:t>
      </w:r>
      <w:r>
        <w:rPr>
          <w:sz w:val="28"/>
          <w:szCs w:val="28"/>
          <w:lang w:val="uk-UA" w:eastAsia="uk-UA"/>
        </w:rPr>
        <w:t>Загалом, феноменологія інвалідності як глобальна проблема діяльності людини в умовах обмеженої свободи вибору, включає декілька основних аспектів (анатомо-функціональний, соціально-середовищний, суспільно-ідеологічний, виробничо-економічний, правовий, психологічний та ін.), однак усі вони повинні містити невід’ємну складову – реабілітаційну, тобто спрямовану на  відновлення  депривованої особи та її інкультурацію у соціум, зокрема завдяки правильній орієнтованості на потрібний фах, що дасть підстави для матеріального виживання та морального задоволення.</w:t>
      </w:r>
    </w:p>
    <w:p>
      <w:pPr>
        <w:pStyle w:val="Normal"/>
        <w:spacing w:lineRule="auto" w:line="360"/>
        <w:jc w:val="both"/>
        <w:rPr/>
      </w:pPr>
      <w:r>
        <w:rPr>
          <w:sz w:val="28"/>
          <w:szCs w:val="28"/>
          <w:lang w:val="uk-UA" w:eastAsia="uk-UA"/>
        </w:rPr>
        <w:t xml:space="preserve">       </w:t>
      </w:r>
      <w:r>
        <w:rPr>
          <w:sz w:val="28"/>
          <w:szCs w:val="28"/>
          <w:lang w:val="uk-UA" w:eastAsia="uk-UA"/>
        </w:rPr>
        <w:t xml:space="preserve">Загострення й ускладнення проблематики в окресленому ракурсі відбувається тоді, коли ресоціалізаційним об’єктом постає депривоване дитинство, неповносправні діти, які через обмеження фізичних чи психічних  можливостей переживають цілу низку адаптаційних і функціональних деструкцій [4].  Для дитини-інваліда, яка виховується  в умовах сенсорної (досить часто – комунікативної, сімейної, гендерної та іншої) депривації, мікрочинники соціальної реабілітації мають іншу ієрархію, ніж  детермінантний ряд дитини, що  зростає у традиційних умовах нуклеарної сім”ї. Здебільшого найзначущішими агентами соціальної реабілітації для  неповносправної дитини у компенсаторному режимі виступають    однолітки, вихователі інтернату, лікарі, психологи, реабілітологи, опікуни  та інші референтні особи.  Соціально-статусне самовизначення – вибір дітьми з обмеженими можливостями своєї ролі і позиції в загальній стратифікаційній системі міжособистісних відносин, що припускає їх включеність у цю систему на основі інтересів і потреб, здебільшого ігнорується. Воно відбувається або спонтанно і випадково, або з волі і бажання „значущих інших”, які в міру розвитку емпатії, професійної компетентності,  добросовісності, особистісних якостей і досвіду працюють з депривованими дітьми.  Звичайно, за таких умов набуває особливого значення система правильної та адекватної професійної орієнтації  неповносправної дитини </w:t>
      </w:r>
      <w:r>
        <w:rPr>
          <w:sz w:val="28"/>
          <w:szCs w:val="28"/>
          <w:lang w:eastAsia="uk-UA"/>
        </w:rPr>
        <w:t>[</w:t>
      </w:r>
      <w:r>
        <w:rPr>
          <w:sz w:val="28"/>
          <w:szCs w:val="28"/>
          <w:lang w:val="uk-UA" w:eastAsia="uk-UA"/>
        </w:rPr>
        <w:t>5</w:t>
      </w:r>
      <w:r>
        <w:rPr>
          <w:sz w:val="28"/>
          <w:szCs w:val="28"/>
          <w:lang w:eastAsia="uk-UA"/>
        </w:rPr>
        <w:t>]</w:t>
      </w:r>
      <w:r>
        <w:rPr>
          <w:sz w:val="28"/>
          <w:szCs w:val="28"/>
          <w:lang w:val="uk-UA" w:eastAsia="uk-UA"/>
        </w:rPr>
        <w:t xml:space="preserve">. </w:t>
      </w:r>
    </w:p>
    <w:p>
      <w:pPr>
        <w:pStyle w:val="Normal"/>
        <w:spacing w:lineRule="auto" w:line="360"/>
        <w:jc w:val="both"/>
        <w:rPr>
          <w:sz w:val="28"/>
          <w:szCs w:val="28"/>
          <w:lang w:val="uk-UA" w:eastAsia="uk-UA"/>
        </w:rPr>
      </w:pPr>
      <w:r>
        <w:rPr>
          <w:sz w:val="28"/>
          <w:szCs w:val="28"/>
          <w:lang w:val="uk-UA" w:eastAsia="uk-UA"/>
        </w:rPr>
        <w:t xml:space="preserve">       </w:t>
      </w:r>
      <w:r>
        <w:rPr>
          <w:sz w:val="28"/>
          <w:szCs w:val="28"/>
          <w:lang w:val="uk-UA" w:eastAsia="uk-UA"/>
        </w:rPr>
        <w:t>Розглядаючи ситуацію інвалідності як стресову, потрібно враховувати той факт, що стресогенна ситуація здатна розбудити і стимулювати особистісні ресурси і таким чином сприяти формуванню продуктивних механізмів для адаптації  до життя. Особливо це буде успішим за умови впевненості у володінні матеріально-економічними засобами, яку надає конкретна професія.</w:t>
      </w:r>
    </w:p>
    <w:p>
      <w:pPr>
        <w:pStyle w:val="Normal"/>
        <w:spacing w:lineRule="auto" w:line="360"/>
        <w:jc w:val="both"/>
        <w:rPr/>
      </w:pPr>
      <w:r>
        <w:rPr>
          <w:sz w:val="28"/>
          <w:szCs w:val="28"/>
          <w:lang w:val="uk-UA"/>
        </w:rPr>
        <w:t xml:space="preserve">      </w:t>
      </w:r>
      <w:r>
        <w:rPr>
          <w:sz w:val="28"/>
          <w:szCs w:val="28"/>
          <w:lang w:val="uk-UA"/>
        </w:rPr>
        <w:t xml:space="preserve">Успішну реабілітацію депривованих осіб доцільно здійснювати   з урахуванням гуманістичних теоретико-емпіричних принципів і засобів генетичної психології (за С. Максименком) [6] та на основі цілісного, комплексного використання системи соціально-психологічного, клініко-онтогенетичного, психотерапевтичного й психокорекційного методів. Такий симбіоз за умови фахового застосування сприятиме оптимізації соціально-реабілітаційних технологій та результатів.  </w:t>
      </w:r>
    </w:p>
    <w:p>
      <w:pPr>
        <w:pStyle w:val="Normal"/>
        <w:spacing w:lineRule="auto" w:line="360"/>
        <w:jc w:val="both"/>
        <w:rPr>
          <w:sz w:val="28"/>
          <w:lang w:val="uk-UA"/>
        </w:rPr>
      </w:pPr>
      <w:r>
        <w:rPr>
          <w:sz w:val="28"/>
          <w:szCs w:val="28"/>
          <w:lang w:val="uk-UA"/>
        </w:rPr>
        <w:t xml:space="preserve">        </w:t>
      </w:r>
      <w:r>
        <w:rPr>
          <w:sz w:val="28"/>
          <w:szCs w:val="28"/>
          <w:lang w:val="uk-UA"/>
        </w:rPr>
        <w:t>Основною суттю медіально-рефлексійного тренінгового підходу, застосовуваного нами  з 2000 року в контексті ресоціалізації депривованих осіб, є відновлення логотерапевтичних сенсів їхнього життєіснування, культивування адаптивних потуг як протидії дезадаптації шляхом створення   психологічних умов для розвитку потенціалів самозахисту від соціопатогенних чинників довкілля, сприяння можливостям до вирівнювання дезонтогенезу через  спроможність до самоактуалізації. У</w:t>
      </w:r>
      <w:r>
        <w:rPr>
          <w:sz w:val="28"/>
          <w:lang w:val="uk-UA"/>
        </w:rPr>
        <w:t xml:space="preserve"> психологічному плані остаточною метою медіум-тренінгу повинна стати реабілітація клієнтів у власному сприйнятті, думках, почуттях; позитивне прийняття ресоціалізованою особистістю нових умов життя;     реставрація   гідності  й  оптимізму;   вироблення  власних життєстверджувальних  у   новому  довкіллі  стратегій  і  тактик;    позбавлення дискомфортних і деструктивних ознак деприваційного синдрому.   </w:t>
      </w:r>
      <w:r>
        <w:rPr>
          <w:i/>
          <w:sz w:val="28"/>
          <w:lang w:val="uk-UA"/>
        </w:rPr>
        <w:t>Здійснений на етапі підлітково-юнацької соціалізації правильний професійний вибір стає для неповносправної особистості тим екзистенційним опертям і стимулом, які дозволяють компенсувати психофізичні вади й недоліки та почуватися гідним і повноцінним учасником людської спільноти.</w:t>
      </w:r>
    </w:p>
    <w:p>
      <w:pPr>
        <w:pStyle w:val="Normal"/>
        <w:spacing w:lineRule="auto" w:line="360"/>
        <w:jc w:val="center"/>
        <w:rPr>
          <w:sz w:val="28"/>
          <w:szCs w:val="28"/>
          <w:lang w:val="uk-UA"/>
        </w:rPr>
      </w:pPr>
      <w:r>
        <w:rPr>
          <w:sz w:val="28"/>
          <w:szCs w:val="28"/>
          <w:lang w:val="uk-UA"/>
        </w:rPr>
        <w:t>ЛІТЕРАТУРА:</w:t>
      </w:r>
    </w:p>
    <w:p>
      <w:pPr>
        <w:pStyle w:val="Normal"/>
        <w:tabs>
          <w:tab w:val="clear" w:pos="708"/>
          <w:tab w:val="left" w:pos="7939" w:leader="none"/>
        </w:tabs>
        <w:rPr/>
      </w:pPr>
      <w:r>
        <w:rPr>
          <w:sz w:val="28"/>
          <w:szCs w:val="28"/>
          <w:lang w:val="uk-UA"/>
        </w:rPr>
        <w:t>1. Басенко О. Проблеми трудової реабілітації та соціального функціонування молодих людей з інтелектуальною недостатністю // Соціальна політика і соціальна робота. – 2001. - № 3. – С.56-73.</w:t>
      </w:r>
    </w:p>
    <w:p>
      <w:pPr>
        <w:pStyle w:val="Normal"/>
        <w:tabs>
          <w:tab w:val="clear" w:pos="708"/>
          <w:tab w:val="left" w:pos="709" w:leader="none"/>
        </w:tabs>
        <w:jc w:val="both"/>
        <w:rPr/>
      </w:pPr>
      <w:r>
        <w:rPr>
          <w:sz w:val="28"/>
          <w:szCs w:val="28"/>
          <w:lang w:val="uk-UA"/>
        </w:rPr>
        <w:t xml:space="preserve">2. Бойко Г.М. Підготовка підлітків з хворобою Дауна до психосоціальної інтеграції в суспільство з використанням засобів фізичної культури і спорту / Теоретико-методологічні проблеми генетичної психології: Матеріали Міжнародної наукової конференції, присвяченої 35-річчю наукової та педагогічної діяльності академіка С.Д.Максименка (17-18 грудня 20001 р., м.Київ). – Т. 3. – К.: Міленіум, 2002. –  </w:t>
      </w:r>
      <w:r>
        <w:rPr>
          <w:sz w:val="28"/>
          <w:szCs w:val="28"/>
          <w:lang w:val="en-US"/>
        </w:rPr>
        <w:t>C</w:t>
      </w:r>
      <w:r>
        <w:rPr>
          <w:sz w:val="28"/>
          <w:szCs w:val="28"/>
          <w:lang w:val="uk-UA"/>
        </w:rPr>
        <w:t>21-23.</w:t>
      </w:r>
    </w:p>
    <w:p>
      <w:pPr>
        <w:pStyle w:val="Normal"/>
        <w:tabs>
          <w:tab w:val="clear" w:pos="708"/>
          <w:tab w:val="left" w:pos="7939" w:leader="none"/>
        </w:tabs>
        <w:rPr>
          <w:sz w:val="28"/>
          <w:szCs w:val="28"/>
          <w:lang w:val="uk-UA"/>
        </w:rPr>
      </w:pPr>
      <w:r>
        <w:rPr>
          <w:sz w:val="28"/>
          <w:szCs w:val="28"/>
          <w:lang w:val="uk-UA"/>
        </w:rPr>
        <w:t xml:space="preserve">3. Болтівець С. Чи потрібні нам школи соціальної реабілітації  (неповноцінні   фізично і психічно хворі діти) // Директор школи. – 2001. - № 10. – С.7. </w:t>
      </w:r>
    </w:p>
    <w:p>
      <w:pPr>
        <w:pStyle w:val="Normal"/>
        <w:tabs>
          <w:tab w:val="clear" w:pos="708"/>
          <w:tab w:val="left" w:pos="7013" w:leader="none"/>
        </w:tabs>
        <w:jc w:val="both"/>
        <w:rPr>
          <w:sz w:val="28"/>
          <w:szCs w:val="28"/>
          <w:lang w:val="uk-UA"/>
        </w:rPr>
      </w:pPr>
      <w:r>
        <w:rPr>
          <w:sz w:val="28"/>
          <w:szCs w:val="28"/>
          <w:lang w:val="uk-UA"/>
        </w:rPr>
        <w:t xml:space="preserve">4. Гошовський Я. Ресоціалізація депривованої особистості </w:t>
      </w:r>
      <w:r>
        <w:rPr>
          <w:lang w:val="uk-UA"/>
        </w:rPr>
        <w:t xml:space="preserve">: </w:t>
      </w:r>
      <w:r>
        <w:rPr>
          <w:sz w:val="28"/>
          <w:szCs w:val="28"/>
          <w:lang w:val="uk-UA"/>
        </w:rPr>
        <w:t xml:space="preserve">[монографія]. – Дрогобич : Коло, 2008. – 480 с. </w:t>
      </w:r>
    </w:p>
    <w:p>
      <w:pPr>
        <w:pStyle w:val="Normal"/>
        <w:tabs>
          <w:tab w:val="clear" w:pos="708"/>
          <w:tab w:val="left" w:pos="709" w:leader="none"/>
        </w:tabs>
        <w:jc w:val="both"/>
        <w:rPr>
          <w:sz w:val="28"/>
          <w:szCs w:val="28"/>
          <w:lang w:val="uk-UA"/>
        </w:rPr>
      </w:pPr>
      <w:r>
        <w:rPr>
          <w:sz w:val="28"/>
          <w:szCs w:val="28"/>
          <w:lang w:val="uk-UA"/>
        </w:rPr>
        <w:t>5. Коць М.О. Методичні засади організації профорієнтаційної роботи у навчально-реабілітаційному центрі // Психолого-педагогічне та медичне забезпечення соціалізації дітей вразливих категорій. – Луцьк,2008. – С.263-265.</w:t>
      </w:r>
    </w:p>
    <w:p>
      <w:pPr>
        <w:pStyle w:val="Normal"/>
        <w:tabs>
          <w:tab w:val="clear" w:pos="708"/>
          <w:tab w:val="left" w:pos="709" w:leader="none"/>
        </w:tabs>
        <w:jc w:val="both"/>
        <w:rPr/>
      </w:pPr>
      <w:r>
        <w:rPr>
          <w:sz w:val="28"/>
          <w:szCs w:val="28"/>
          <w:lang w:val="uk-UA"/>
        </w:rPr>
        <w:t>6. Максименко С.Д. Розвиток психіки в онтогенезі:</w:t>
      </w:r>
      <w:r>
        <w:rPr>
          <w:sz w:val="28"/>
          <w:szCs w:val="28"/>
        </w:rPr>
        <w:t>[</w:t>
      </w:r>
      <w:r>
        <w:rPr>
          <w:sz w:val="28"/>
          <w:szCs w:val="28"/>
          <w:lang w:val="uk-UA"/>
        </w:rPr>
        <w:t xml:space="preserve"> В 2 т.</w:t>
      </w:r>
      <w:r>
        <w:rPr>
          <w:sz w:val="28"/>
          <w:szCs w:val="28"/>
        </w:rPr>
        <w:t>]</w:t>
      </w:r>
      <w:r>
        <w:rPr>
          <w:sz w:val="28"/>
          <w:szCs w:val="28"/>
          <w:lang w:val="uk-UA"/>
        </w:rPr>
        <w:t>. – К.:Форум, 2002. – 319с.;335 с.</w:t>
      </w:r>
    </w:p>
    <w:p>
      <w:pPr>
        <w:pStyle w:val="Normal"/>
        <w:tabs>
          <w:tab w:val="clear" w:pos="708"/>
          <w:tab w:val="left" w:pos="709" w:leader="none"/>
        </w:tabs>
        <w:jc w:val="both"/>
        <w:rPr/>
      </w:pPr>
      <w:r>
        <w:rPr>
          <w:sz w:val="28"/>
          <w:szCs w:val="28"/>
          <w:lang w:val="uk-UA"/>
        </w:rPr>
        <w:t>7. Молчан О. Дозвілля як важливий фактор соціально-культурної реабілітації молодих інвалідів // Рідна школа. – 2002. - № 2. – С.32-41.</w:t>
      </w:r>
    </w:p>
    <w:p>
      <w:pPr>
        <w:pStyle w:val="Normal"/>
        <w:spacing w:lineRule="auto" w:line="360"/>
        <w:jc w:val="both"/>
        <w:rPr>
          <w:sz w:val="28"/>
          <w:szCs w:val="28"/>
          <w:lang w:val="uk-UA"/>
        </w:rPr>
      </w:pPr>
      <w:r>
        <w:rPr>
          <w:sz w:val="28"/>
          <w:szCs w:val="28"/>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1:41:00Z</dcterms:created>
  <dc:creator>SLAVA</dc:creator>
  <dc:description/>
  <cp:keywords/>
  <dc:language>en-US</dc:language>
  <cp:lastModifiedBy>1</cp:lastModifiedBy>
  <dcterms:modified xsi:type="dcterms:W3CDTF">2012-01-14T08:47:00Z</dcterms:modified>
  <cp:revision>23</cp:revision>
  <dc:subject/>
  <dc:title/>
</cp:coreProperties>
</file>