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т</w:t>
      </w:r>
      <w:r>
        <w:rPr>
          <w:rFonts w:cs="Times New Roman" w:ascii="Times New Roman" w:hAnsi="Times New Roman"/>
          <w:sz w:val="20"/>
          <w:szCs w:val="20"/>
          <w:lang w:val="uk-UA"/>
        </w:rPr>
        <w:t>тя</w:t>
      </w:r>
      <w:r>
        <w:rPr>
          <w:rFonts w:cs="Times New Roman" w:ascii="Times New Roman" w:hAnsi="Times New Roman"/>
          <w:sz w:val="20"/>
          <w:szCs w:val="20"/>
        </w:rPr>
        <w:t>/Б</w:t>
      </w:r>
      <w:r>
        <w:rPr>
          <w:rFonts w:cs="Times New Roman" w:ascii="Times New Roman" w:hAnsi="Times New Roman"/>
          <w:sz w:val="20"/>
          <w:szCs w:val="20"/>
          <w:lang w:val="uk-UA"/>
        </w:rPr>
        <w:t>і</w:t>
      </w:r>
      <w:r>
        <w:rPr>
          <w:rFonts w:cs="Times New Roman" w:ascii="Times New Roman" w:hAnsi="Times New Roman"/>
          <w:sz w:val="20"/>
          <w:szCs w:val="20"/>
        </w:rPr>
        <w:t>олог</w:t>
      </w:r>
      <w:r>
        <w:rPr>
          <w:rFonts w:cs="Times New Roman" w:ascii="Times New Roman" w:hAnsi="Times New Roman"/>
          <w:sz w:val="20"/>
          <w:szCs w:val="20"/>
          <w:lang w:val="uk-UA"/>
        </w:rPr>
        <w:t>і</w:t>
      </w:r>
      <w:r>
        <w:rPr>
          <w:rFonts w:cs="Times New Roman" w:ascii="Times New Roman" w:hAnsi="Times New Roman"/>
          <w:sz w:val="20"/>
          <w:szCs w:val="20"/>
        </w:rPr>
        <w:t>я – Ботан</w:t>
      </w:r>
      <w:r>
        <w:rPr>
          <w:rFonts w:cs="Times New Roman" w:ascii="Times New Roman" w:hAnsi="Times New Roman"/>
          <w:sz w:val="20"/>
          <w:szCs w:val="20"/>
          <w:lang w:val="uk-UA"/>
        </w:rPr>
        <w:t>і</w:t>
      </w:r>
      <w:r>
        <w:rPr>
          <w:rFonts w:cs="Times New Roman" w:ascii="Times New Roman" w:hAnsi="Times New Roman"/>
          <w:sz w:val="20"/>
          <w:szCs w:val="20"/>
        </w:rPr>
        <w:t>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Д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82.35/.99(477.82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панч</w:t>
      </w:r>
      <w:r>
        <w:rPr>
          <w:rFonts w:cs="Times New Roman" w:ascii="Times New Roman" w:hAnsi="Times New Roman"/>
          <w:b/>
          <w:sz w:val="28"/>
          <w:szCs w:val="28"/>
        </w:rPr>
        <w:t xml:space="preserve">у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., Кузь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шина І.І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ЕНОТИЧНІ ОСОБЛИВОСТІ СУДИННИХ РОСЛИН ПРОЕКТОВАНОЇ ЕКОЛОГІЧНОЇ СТЕЖКИ «ПІЩАНСЬКИЙ ПОЛІСЬКИЙ ДИВОСВІТ» (Камінь-Каширський район, Волинська область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хідноєвропейський національний університет імені Лесі Українк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ля створення екологічної стежки «Піщанський поліський дивосвіт» за результатами ботанічних досліджень 2012–2013 рр. нами виявлено 70 видів судинних рослин, серед яких 3 перебувають під охороною Червоної книги України. Проведений ценотичний аналіз засвідчив, що, незважаючи на переважання соснових лісів, хвойнолісова ценотична група за чисельністю видів значно поступається широколистянолісовій серед 9 виділених  груп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лючові слова: екологічна стежка, судинні види рослин, ценотична груп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ою формою і методом екологічного виховання  є організація мережі екологічних стежок. Екологічна стежка — один із ефективних методів спілкуван</w:t>
        <w:softHyphen/>
        <w:t>ня з природою, виховання любові до неї. Особливість процесу екологічного навчання і виховання на стежках природи полягає в тому, що він будується на основі невимушеного засвоєння інформації, норм поведінки в природному оточенні. Досягається це шляхом органічного поєднання відпочинку і пізнання під час руху за маршрутом стежки. Екологічні стежки – це спеціально обладнані маршрути, що прокладені по найбільш цікавих місцях зони регульованої рекреації. 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дячи з головної мети екологічної стежки – виховання екологічно грамотної поведінки людини в природі – метою наукових досліджень було виявлення видів судинних рослин для ботанічної частини розробки проекту екологічної стежки в околицях с. Піщане Камінь-Каширського району протяжністю 3,5 км, яка простягається по території водно-болотних угідь річки Стохід, що мають міжнародне значення </w:t>
      </w:r>
      <w:r>
        <w:rPr>
          <w:rFonts w:cs="Times New Roman" w:ascii="Times New Roman" w:hAnsi="Times New Roman"/>
          <w:sz w:val="28"/>
          <w:szCs w:val="28"/>
        </w:rPr>
        <w:t>[1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ноз – історично складена сукупність рослин і тварин, що населяють територію з більш-менш однаковими умовами існування. Виявлені під час польових досліджень 2012 р. 70 видів судинних рослин розділені на 9 ценотичних груп з використанням </w:t>
      </w:r>
      <w:r>
        <w:rPr>
          <w:rFonts w:cs="Times New Roman" w:ascii="Times New Roman" w:hAnsi="Times New Roman"/>
          <w:sz w:val="28"/>
          <w:szCs w:val="28"/>
        </w:rPr>
        <w:t>[2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представлені в таблиці. 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ектр ценотичних груп судинних рослин проектованої екологічної стежки </w:t>
      </w:r>
      <w:r>
        <w:rPr/>
        <w:t>«Піщанський поліський дивосвіт»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2146"/>
        <w:gridCol w:w="2227"/>
      </w:tblGrid>
      <w:tr>
        <w:trPr/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отична група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видів</w:t>
            </w:r>
          </w:p>
        </w:tc>
      </w:tr>
      <w:tr>
        <w:trPr/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бсолютн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носна, %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роколистянолісо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,4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войнолісо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7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лоти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4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,6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дн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4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ережновод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7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дераль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1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геталь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4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ивовані вид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3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нотичний аналіз засвідчив, що найбільш представленою є широколистянолісова (22 види; 31,41 %) ценотична група. Серед представників цієї групи дуб звичайний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Quercus robu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L., клен гостролистий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Acer platanoid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L., ліщина звичай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Corylus avellan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L., барвінок малий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inca mino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L., анемона дібров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Anemone nemoros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L. До цієї групи ми віднесли паразита деревного ярусу омелу біл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iscum alb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L. Незважаючи на переважання в масиві соснових лісів, хвойнолісова ценотична група за чисельністю видів значно поступається широколистянолісовій і становить 11,0 % (наприклад, сосна звичай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Pinus sylvestr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L., ялина європейськ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Picea abi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L.) Karst., чебрець повзучий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Thymus serpyll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L., булавоносець сіруватий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Coryneforus canesce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L.) Beauv. Значний відсоток належить лучній групі – 18,6 %, типовими представниками якої є королиця звичай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eucanthemum vulga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Lam., конюшина повзуча, або біл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Trifolium repe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L., хвощ польовий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Equisetum arven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L. Близькі за кількістю видів болотиста (11,4 %) та прибережноводна (8,7 %) групи. Прикладами першої є вільха клейка, або чор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Alnus glutinos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L.) Gaertn., журавлина болот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Oxycoccus palustr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Pers., осока побереж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Carex ripari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Curt., другої – очерет звичайний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Phragmites austral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Cov.) Trin. ex Steud., паслін солодко-гіркий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Solanum dulcamar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L., череда трирозділь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Bidens tripartit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L. До водної ценотичної групи належать глечики жовт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uphar lute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L.) Smith. Бур’янові види представлені рудеральними рослинами (7,1%, наприклад, глуха кропива біл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amium alb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L., кульбаба лікарськ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Taraxacum officina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Webb ex Wigg., пирій повзучий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Elytrigia repe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L.) Nevski) та сегетальним видом волошка си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Centaurea cyan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L. До культивованих видів належать яблуня домаш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Malus domestic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Borkh., аронія чорноплод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Aronia melanocarp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Michx.) Elliot, бузок звичайний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Syringa vulgar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L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и раритетні види, виявлені нами в районі проектованої екологічної стежки, належать до категорії "вразливий" з Червоної книги України [3]: коручка болот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Epipactis palustr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L.) Crantz [3, 179], плаун річний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ycopodium annotin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L. [3, 18] та росичка довголис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Drosera longifoli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L. [3, 424]. Їхні ценопопуляції в доброму стані, що дозволить використати ці ботанічні об’єкти при проектуванні маршруту екологічної стежки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Болотний фонд Волинської області / Р. В. Мігас, С. Г. Якубишина, В. Й. Петрук, М. В. Химин; за ред. Р. В. Мігаса. – Луцьк : Ініціал, 2003. – 24 с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динні рослини Волинської області (Флора і культивати) / відп. ред. В. К. Терлецький. – Луцьк: Вид-во ВДУ, 1995.– 124 с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Червона книга України. Рослинний сві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за ред. Я.П. Дідух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.: Глобалконсалтинг, 200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900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">
    <w:name w:val="text Знак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9:59:00Z</dcterms:created>
  <dc:creator>Куприенко</dc:creator>
  <dc:description/>
  <cp:keywords/>
  <dc:language>en-US</dc:language>
  <cp:lastModifiedBy>admin</cp:lastModifiedBy>
  <dcterms:modified xsi:type="dcterms:W3CDTF">2013-03-15T18:57:00Z</dcterms:modified>
  <cp:revision>16</cp:revision>
  <dc:subject/>
  <dc:title>Статья/Технические науки – Информатика, вычислительная техника и автоматизация</dc:title>
</cp:coreProperties>
</file>