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ДК 101.1 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  <w:szCs w:val="24"/>
        </w:rPr>
        <w:footnoteReference w:customMarkFollows="1" w:id="2"/>
        <w:t></w:t>
      </w:r>
    </w:p>
    <w:p>
      <w:pPr>
        <w:pStyle w:val="Normal"/>
        <w:ind w:firstLine="6237"/>
        <w:jc w:val="both"/>
        <w:rPr>
          <w:rFonts w:ascii="Times New Roman Полужирный" w:hAnsi="Times New Roman Полужирный" w:cs="Times New Roman Полужирный"/>
          <w:b/>
          <w:b/>
          <w:color w:val="000000"/>
          <w:sz w:val="24"/>
          <w:szCs w:val="24"/>
        </w:rPr>
      </w:pPr>
      <w:r>
        <w:rPr>
          <w:rFonts w:cs="Times New Roman Полужирный" w:ascii="Times New Roman Полужирный" w:hAnsi="Times New Roman Полужирный"/>
          <w:b/>
          <w:color w:val="000000"/>
          <w:sz w:val="24"/>
          <w:szCs w:val="24"/>
        </w:rPr>
        <w:t>Олександра Капітоненко</w:t>
      </w:r>
    </w:p>
    <w:p>
      <w:pPr>
        <w:pStyle w:val="Normal"/>
        <w:spacing w:before="120" w:after="0"/>
        <w:ind w:firstLine="425"/>
        <w:jc w:val="center"/>
        <w:rPr/>
      </w:pPr>
      <w:r>
        <w:rPr>
          <w:b/>
          <w:sz w:val="26"/>
          <w:szCs w:val="26"/>
        </w:rPr>
        <w:t>Естетична утопія групи «Прозодяг» як синтез мистецтв: формування перших інституцій із дизайну одягу</w:t>
      </w:r>
    </w:p>
    <w:p>
      <w:pPr>
        <w:pStyle w:val="Normal"/>
        <w:spacing w:before="120" w:after="0"/>
        <w:ind w:firstLine="425"/>
        <w:jc w:val="both"/>
        <w:rPr/>
      </w:pPr>
      <w:r>
        <w:rPr/>
        <w:t>Статт</w:t>
      </w:r>
      <w:r>
        <w:rPr>
          <w:lang w:val="uk-UA"/>
        </w:rPr>
        <w:t>ю</w:t>
      </w:r>
      <w:r>
        <w:rPr/>
        <w:t xml:space="preserve"> </w:t>
      </w:r>
      <w:r>
        <w:rPr>
          <w:lang w:val="uk-UA"/>
        </w:rPr>
        <w:t xml:space="preserve">присвячено </w:t>
      </w:r>
      <w:r>
        <w:rPr/>
        <w:t>особливо</w:t>
      </w:r>
      <w:r>
        <w:rPr>
          <w:lang w:val="uk-UA"/>
        </w:rPr>
        <w:t>му</w:t>
      </w:r>
      <w:r>
        <w:rPr/>
        <w:t xml:space="preserve"> аналізу мод</w:t>
      </w:r>
      <w:r>
        <w:rPr>
          <w:lang w:val="uk-UA"/>
        </w:rPr>
        <w:t>и</w:t>
      </w:r>
      <w:r>
        <w:rPr/>
        <w:t xml:space="preserve"> авангарду як синтезу мистецтв у контексті пострадянського простору і визначенню її формотворчого потенціалу. Мода в її інституалізованих формах – це вже мода, яка стає реальністю мистецького, а також естетичного синтезу. Група митців «Прозодяг» була складним паліативом авангардного мистецтва та утопічної виробничої ідеологеми побудови індустріалізованого соціуму. Її сутність формувалася в рамках лабораторного експерименту, що знаходив свої форми інституалізації як науковий простір і був пов’язаний з Московським інститутом художньої культури – ІНХУК. В ІНХУК входили такі конструктивісти, як Олексій Ган, Олександр Родченко, Варвара Степанова, абстракціоніст Василь Кандин</w:t>
      </w:r>
      <w:r>
        <w:rPr>
          <w:lang w:val="uk-UA"/>
        </w:rPr>
        <w:softHyphen/>
      </w:r>
      <w:r>
        <w:rPr/>
        <w:t xml:space="preserve">ський, кубофутирист Володимир Татлін та ін.  </w:t>
      </w:r>
    </w:p>
    <w:p>
      <w:pPr>
        <w:pStyle w:val="Normal"/>
        <w:tabs>
          <w:tab w:val="clear" w:pos="708"/>
          <w:tab w:val="left" w:pos="9281" w:leader="none"/>
        </w:tabs>
        <w:ind w:firstLine="425"/>
        <w:jc w:val="both"/>
        <w:rPr/>
      </w:pPr>
      <w:r>
        <w:rPr>
          <w:b/>
        </w:rPr>
        <w:t>Ключові слова:</w:t>
      </w:r>
      <w:r>
        <w:rPr/>
        <w:t xml:space="preserve"> мода, прозодяг, авангард, дизайн одягу, утопія, експеримент.</w:t>
      </w:r>
    </w:p>
    <w:p>
      <w:pPr>
        <w:pStyle w:val="Normal"/>
        <w:tabs>
          <w:tab w:val="clear" w:pos="708"/>
          <w:tab w:val="left" w:pos="9281" w:leader="none"/>
        </w:tabs>
        <w:spacing w:before="120" w:after="0"/>
        <w:ind w:firstLine="425"/>
        <w:jc w:val="both"/>
        <w:rPr/>
      </w:pPr>
      <w:r>
        <w:rPr>
          <w:b/>
          <w:spacing w:val="-4"/>
          <w:sz w:val="22"/>
          <w:szCs w:val="22"/>
        </w:rPr>
        <w:t>Постановка наукової проблеми та її значення</w:t>
      </w:r>
      <w:r>
        <w:rPr>
          <w:spacing w:val="-4"/>
          <w:sz w:val="22"/>
          <w:szCs w:val="22"/>
        </w:rPr>
        <w:t>.</w:t>
      </w:r>
      <w:r>
        <w:rPr>
          <w:b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Виробничі претензії теоретиків</w:t>
      </w:r>
      <w:r>
        <w:rPr>
          <w:sz w:val="22"/>
          <w:szCs w:val="22"/>
        </w:rPr>
        <w:t xml:space="preserve"> конструктивізму та функціоналізму й водночас вихід із надр театру в життя, а також своєрідна маніфестація програм</w:t>
      </w:r>
      <w:r>
        <w:rPr>
          <w:sz w:val="22"/>
          <w:szCs w:val="22"/>
          <w:lang w:val="uk-UA"/>
        </w:rPr>
        <w:softHyphen/>
      </w:r>
      <w:r>
        <w:rPr>
          <w:sz w:val="22"/>
          <w:szCs w:val="22"/>
        </w:rPr>
        <w:t>ного соціального дизайну стають засадою широкого культурологічного синтезу, який орієнтувався на антропологічну утопію – здійснення нового типу людини радянського соціуму. В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інституті впроваджувалася своєрідна наукова програма, яка здійснювала синтез мистецтв та техніки, науки, передусім синтез театрального мистецтва, сценічного мистецтва загалом та побуту [5].</w:t>
      </w:r>
    </w:p>
    <w:p>
      <w:pPr>
        <w:pStyle w:val="Normal"/>
        <w:tabs>
          <w:tab w:val="clear" w:pos="708"/>
          <w:tab w:val="left" w:pos="9281" w:leader="none"/>
        </w:tabs>
        <w:ind w:firstLine="425"/>
        <w:jc w:val="both"/>
        <w:rPr/>
      </w:pPr>
      <w:r>
        <w:rPr>
          <w:sz w:val="22"/>
          <w:szCs w:val="22"/>
        </w:rPr>
        <w:t>Тобто ми бачимо складний симбіоз, який мав надзвичайно потужний експериментально-науковий епіцентр й одночасно був орієнтований на механодетермінізм формотворення в дизайні, на виробничий простір. Цей симбіоз так чи інакше визначався в контексті лабораторного експерименту групи «Прозодяг». Важливо зазначити, що єдність мистецтва та індустрії була типовою пропаган</w:t>
      </w:r>
      <w:r>
        <w:rPr>
          <w:sz w:val="22"/>
          <w:szCs w:val="22"/>
          <w:lang w:val="uk-UA"/>
        </w:rPr>
        <w:softHyphen/>
      </w:r>
      <w:r>
        <w:rPr>
          <w:sz w:val="22"/>
          <w:szCs w:val="22"/>
        </w:rPr>
        <w:t>дистською концепцією, яка походила від ідеології більшовиків. Синтез мистецтва з виробництвом був одним із важливих ідеологічних маркерів сучасності. Тому так складно формувалися ідеї, які не можна визначити лише як конструктивістські та функціоналістські, бо вони були синтетичними, авангардно-утопічними за своєю логікою утворення. З погляду інституалізації культурних практик вони не могли бути здійсненими в жодному просторі тих інститутів, які самі лише утворювалися. З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 xml:space="preserve">одного боку, це всім відомий пролеткульт, у якому Б. Арватов висуває концепцію виробничого мистецтва, з іншого – орієнтація на світле майбутнє, де пролетаріат є головним продуцентом і носієм соціальної діяльності, у якій він фактично був конструктором речей для споживання. </w:t>
      </w:r>
    </w:p>
    <w:p>
      <w:pPr>
        <w:pStyle w:val="Normal"/>
        <w:tabs>
          <w:tab w:val="clear" w:pos="708"/>
          <w:tab w:val="left" w:pos="9281" w:leader="none"/>
        </w:tabs>
        <w:ind w:firstLine="425"/>
        <w:jc w:val="both"/>
        <w:rPr/>
      </w:pPr>
      <w:r>
        <w:rPr>
          <w:sz w:val="22"/>
          <w:szCs w:val="22"/>
        </w:rPr>
        <w:t xml:space="preserve">Отже, сама ідея широкого індустріалізму, що індустріалізував побут, індустріалізував театр (чого варті, наприклад, розробки модельєрів «Прозодягу» для артистів, тобто для їх повсякденної роботи на репетиціях, чим займалася Л. Попова), – все це тією чи іншою мірою поєднувало дуже багатьох теоретиків і практиків моди. Так, ідею групи «Прозодяг» по-своєму трансформувала й по-своєму визначала О. Екстер. Якщо у свій час Ле Корбюзьє визначив житло і помешкання в цілому як «машину для житла», то костюм, одяг теж визначався як своєрідний професійний інструмент. </w:t>
      </w:r>
    </w:p>
    <w:p>
      <w:pPr>
        <w:pStyle w:val="Normal"/>
        <w:ind w:firstLine="425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</w:rPr>
        <w:t>Аналіз досліджень цієї проблеми.</w:t>
      </w:r>
      <w:r>
        <w:rPr>
          <w:sz w:val="22"/>
          <w:szCs w:val="22"/>
        </w:rPr>
        <w:t xml:space="preserve"> Аналіз моди групи «Прозодяг» здійснювався в дослідженнях Т. Стриженової, Дж. Бартлетт, Ю.Легенького, Д. Єрмілової та ін. </w:t>
      </w:r>
      <w:r>
        <w:rPr>
          <w:bCs/>
          <w:color w:val="000000"/>
          <w:sz w:val="22"/>
          <w:szCs w:val="22"/>
        </w:rPr>
        <w:t>[4; 1; 3; 2]</w:t>
      </w:r>
      <w:r>
        <w:rPr>
          <w:bCs/>
          <w:color w:val="000000"/>
          <w:sz w:val="22"/>
          <w:szCs w:val="22"/>
          <w:lang w:val="uk-UA"/>
        </w:rPr>
        <w:t>.</w:t>
      </w:r>
    </w:p>
    <w:p>
      <w:pPr>
        <w:pStyle w:val="Normal"/>
        <w:ind w:firstLine="425"/>
        <w:jc w:val="both"/>
        <w:rPr/>
      </w:pPr>
      <w:r>
        <w:rPr>
          <w:b/>
          <w:sz w:val="22"/>
          <w:szCs w:val="22"/>
        </w:rPr>
        <w:t xml:space="preserve">Мета статті – </w:t>
      </w:r>
      <w:r>
        <w:rPr>
          <w:sz w:val="22"/>
          <w:szCs w:val="22"/>
        </w:rPr>
        <w:t xml:space="preserve">визначити формотворчий потенціал моди групи «Прозодяг» як синтез мистецтв. </w:t>
      </w:r>
    </w:p>
    <w:p>
      <w:pPr>
        <w:pStyle w:val="Normal"/>
        <w:tabs>
          <w:tab w:val="clear" w:pos="708"/>
          <w:tab w:val="left" w:pos="9281" w:leader="none"/>
        </w:tabs>
        <w:ind w:firstLine="425"/>
        <w:jc w:val="both"/>
        <w:rPr/>
      </w:pPr>
      <w:r>
        <w:rPr>
          <w:b/>
          <w:sz w:val="22"/>
          <w:szCs w:val="22"/>
        </w:rPr>
        <w:t xml:space="preserve">Виклад основного матеріалу та обґрунтування отриманих результатів дослідження. </w:t>
      </w:r>
      <w:r>
        <w:rPr>
          <w:sz w:val="22"/>
          <w:szCs w:val="22"/>
        </w:rPr>
        <w:t xml:space="preserve">«Прозодяг» як група, що перетворювала життя в єдине величезне виробництво, звичайно, лише аранжувала ідеологію більшовиків, адже дизайнери певною мірою перебільшували цей виробничий статус, він ставав тією засадою, на підставі якої фактично й формувалися теоретичні, художні, модельні та інші розробки. Отже, можна сказати, що «Прозодяг» як теоретична платформа, «Прозодяг» як одяг для акторів, одяг для повсякдення, у якому функціональність, цільність форм і простота мали своєрідний мінімум техноцентризму, що визначалося так званими платоновими тілами (тобто простими геометричними формами, які лежали в основі естетики «Прозодягу»), був синтетичним явищем, позбавленим еклектики. Формотворення було надзвичайно креативним, позбавленим запозичення різних стилів та образних алюзій. </w:t>
      </w:r>
    </w:p>
    <w:p>
      <w:pPr>
        <w:pStyle w:val="Normal"/>
        <w:tabs>
          <w:tab w:val="clear" w:pos="708"/>
          <w:tab w:val="left" w:pos="9281" w:leader="none"/>
        </w:tabs>
        <w:ind w:firstLine="425"/>
        <w:jc w:val="both"/>
        <w:rPr/>
      </w:pPr>
      <w:r>
        <w:rPr>
          <w:sz w:val="22"/>
          <w:szCs w:val="22"/>
        </w:rPr>
        <w:t xml:space="preserve">Звичайно, це була утопія, але утопія широка, масштабна. Авангардний неоплатонізм, тобто нові платонівські виміри формотворення всього світу як заперечення духовним змістом майбутнього у виробництві життя як такого був надзвичайно цікавою програмою, яка набувала особливих мистецьких вимірів в образному просторі дизайнерів. Це була своєрідна програма функціонального, конструктивного, а також комбінаторного програмного модифікаційного простору, який потім уже універсалізується й доводиться до певних трансформерів, до складних реалій техноценозу одягу. Втім одяг не був повною мірою розроблений як технологія, але реалізовувався як естетична утопія, спосіб досягнення художнього образу. 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Освітній простір ВХУТЕМАСу був еквівалетним БАУХАУЗу на Заході, давав можливість входженню утопій у педагогічний вимір. Тут опрацьовувалися, формувалися та здійснювалися проекти, пов’язані як зі спортивним одягом, так і одягом повсякдення (Л. Попова, Н. Ламанова та ін.). Дуже широко використовувалися набивні тканини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Можна зазначити, що конструктивісти  «Прозодягу» викреслювали концепт «мода» зі своїх творів. Замість нього приходив інший простір, який вони пов’язували із субстанцією, із матерією, фактично з тим, що є носієм матеріального буття. Це було тим поштовхом, який належав формальному й конструктивно орієнтованому на безпредметний супрематизм простору. Цей тип формотворення найбільш гостро виявив себе в геометричному текстилі. 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Було також відкрито ательє мод, яке стало певним епіцентром, інституцією координації і теоретичних, художн</w:t>
      </w:r>
      <w:r>
        <w:rPr>
          <w:sz w:val="22"/>
          <w:szCs w:val="22"/>
          <w:lang w:val="uk-UA"/>
        </w:rPr>
        <w:t>ьо</w:t>
      </w:r>
      <w:r>
        <w:rPr>
          <w:sz w:val="22"/>
          <w:szCs w:val="22"/>
        </w:rPr>
        <w:t xml:space="preserve"> синтезуючих тенденцій, і засобом координування побутових та інших проблем дизайну одягу. Очолювала роботу ательє мод Н. Ламанова. Ательє сформувалося 1923 р. і фактично було своєрідним органом, який здійснював пропаганду й презентацію діяльності художника-модельєра. Кустарна майстерня теж була своєрідним інститутом, який поєднував етнокультурні традиції ремесла з новітніми технологіями, що продукували ідеї декорування матеріалу, полотна, тобто кустарних тканин, які оброблялися й поєднували в собі декор.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Майже всі інституції мали зв’язок зі сценою. Н. Ламанова надзвичайно плідно, до кінця своїх днів (а померла вона 1941 р.) працювала в театрі. О. Екстер на той час поїхала до Парижа, і її задуми до кінця доводила Н. Ламанова. Такий складний простір наукових, ремісничих, кравецьких, модельних, конструктивно-лабораторних і водночас ідеологічно-програмних маніфестів, статей, проектів і гіперструктур (це вироби з дроту й інших матеріалів, зокрема дерева) створював синте</w:t>
        <w:softHyphen/>
        <w:t>тичну програму єднання мистецтв: сценічних, візуальних, архітектури, дизайну.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Проектно-дизайнерські, функціонально-технічні розробки походили також від рельєфів В. Тат</w:t>
        <w:softHyphen/>
        <w:t>ліна, який теж брав участь у проектуванні одягу. Отже, сама орієнтація на виробничий імпульс, на виробництво в широкому розумінні як переорієнтацію життя на один великий завод або на одну велику фабрику було утопією й новим техніко-мистецьким образом, романтично піднесеним, але не дуже життєздатним. Це той складний період синтетизму дизайну, який можна поєднати з первинним синкретизмом, де мода й дизайн зароджувалися як метахудожній і метакультурний синтез. Тут були залучені різні культурні практики: техніка, промисловість, сцено</w:t>
      </w:r>
      <w:r>
        <w:rPr>
          <w:sz w:val="22"/>
          <w:szCs w:val="22"/>
          <w:lang w:val="uk-UA"/>
        </w:rPr>
        <w:softHyphen/>
      </w:r>
      <w:r>
        <w:rPr>
          <w:sz w:val="22"/>
          <w:szCs w:val="22"/>
        </w:rPr>
        <w:t>графія, реклама. Це водночас давало можливість утворення того простору, який спирався на конструювання проекту заради проекту, заради проектності як такої. Усе це можна визначити як протодизайн, протомоду і протокостюм. Хоча всі вони були традиційно опрацьовані в певних  реаліях культуротворення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2"/>
          <w:szCs w:val="22"/>
        </w:rPr>
        <w:t>Якщо функціоналізм, конструктивізм заперечували класичну культуру, то мода, дизайн одягу й самі проекти, навіть найбільш радикальні, так гостро не маніфестували і не заперечували традицій. Більше того, відбувався симбіоз нових формотворчих засобів, що тяжіли до комбінаторики, до підвищеної трансформативності і до етнографічних елементів, які так чи інакше входили в простір «</w:t>
      </w:r>
      <w:r>
        <w:rPr>
          <w:spacing w:val="-6"/>
          <w:sz w:val="22"/>
          <w:szCs w:val="22"/>
        </w:rPr>
        <w:t>Прозодягу». Можна стверджувати, що сама утопія, яка формувалася як синтез мистецтв, науки,</w:t>
      </w:r>
      <w:r>
        <w:rPr>
          <w:sz w:val="22"/>
          <w:szCs w:val="22"/>
        </w:rPr>
        <w:t xml:space="preserve"> техніки й </w:t>
      </w:r>
      <w:r>
        <w:rPr>
          <w:spacing w:val="-4"/>
          <w:sz w:val="22"/>
          <w:szCs w:val="22"/>
        </w:rPr>
        <w:t>ремесла</w:t>
      </w:r>
      <w:r>
        <w:rPr>
          <w:spacing w:val="-4"/>
          <w:sz w:val="22"/>
          <w:szCs w:val="22"/>
          <w:lang w:val="uk-UA"/>
        </w:rPr>
        <w:t>,</w:t>
      </w:r>
      <w:r>
        <w:rPr>
          <w:spacing w:val="-4"/>
          <w:sz w:val="22"/>
          <w:szCs w:val="22"/>
        </w:rPr>
        <w:t xml:space="preserve"> виносилася у простір утопосу, а інколи й надзвичайно романтичний проектний максималізм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Дж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 xml:space="preserve">Бартлетт зазначав: «Пролетарський аскетизм був тісно пов’язаний з утопічними </w:t>
      </w:r>
      <w:r>
        <w:rPr>
          <w:spacing w:val="-6"/>
          <w:sz w:val="22"/>
          <w:szCs w:val="22"/>
        </w:rPr>
        <w:t>уявленнями, що побутували у дореволюційній Росії. Так, ще 1909 р. Олександр Богданов, один із</w:t>
      </w:r>
      <w:r>
        <w:rPr>
          <w:sz w:val="22"/>
          <w:szCs w:val="22"/>
        </w:rPr>
        <w:t xml:space="preserve"> найближчих колег Леніна і засновник руху “Проліткульт”, описував у романі “Червона зірка” проблеми будівників соціалістичного суспільства, пов’язані з осмисленням ролі одягу як носія соціального й гендерного статусу, а також індикатора змін. Дії роману розгортаються на “червоній зірці” Марс, цивілізація якої на три століття старша за земну. Виробництво одягу тут централізоване, марсіани викорис</w:t>
        <w:softHyphen/>
        <w:t xml:space="preserve">товують передові наукові технології, що унеможливлюють витрати матеріалу та робочого часу. При великій різноманітності моделей костюма вони прості, позбавлені зайвих прикрас. Вільний </w:t>
      </w:r>
      <w:r>
        <w:rPr>
          <w:spacing w:val="-6"/>
          <w:sz w:val="22"/>
          <w:szCs w:val="22"/>
        </w:rPr>
        <w:t>крій приховує особливості фізичної будови, а також ті ознаки, що зумовлені статевими</w:t>
      </w:r>
      <w:r>
        <w:rPr>
          <w:sz w:val="22"/>
          <w:szCs w:val="22"/>
        </w:rPr>
        <w:t xml:space="preserve"> відмінностями. Інакше</w:t>
      </w:r>
      <w:r>
        <w:rPr>
          <w:sz w:val="22"/>
          <w:szCs w:val="22"/>
          <w:lang w:val="uk-UA"/>
        </w:rPr>
        <w:t xml:space="preserve"> кажучи</w:t>
      </w:r>
      <w:r>
        <w:rPr>
          <w:sz w:val="22"/>
          <w:szCs w:val="22"/>
        </w:rPr>
        <w:t>, прогресивні марсіани в буквальному сенсі носять уніформу в стилі унісекс»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[1, с. 38]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2"/>
          <w:szCs w:val="22"/>
        </w:rPr>
        <w:t xml:space="preserve">Можна сказати, що така квазіреальність, яка тяжіє до фантастики, у футуристичному та фантастичному фільмі Протазанова «Аеліта» досягає свого надзвичайно могутнього, естетичного піднесення в костюмах. Отже, такий космологізм і такий унісекс мав теж свої побутові доповнення або своєрідну корекцію, яка походить саме від повсякденної культури. Любов Попова, яка захоплювалася джазом, а також бальними танцями й тяжіла до вишуканих форм одягу, намагалася внести в простір повсякдення ремінісценції стилю модерн, а також своєрідного поп-арту, що виникає в контексті кубізму й реалій, пов’язаних із візуальними презентаціями, якщо не ілюзіями. Ці оптичні візії  можна визначити як своєрідні естетичні інновації сценізму в культурі повсякдення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2"/>
          <w:szCs w:val="22"/>
        </w:rPr>
        <w:t>О. Екстер надзвичайно потужно, поліфункціонально вписувалася в різні коридори й формульні схеми цього мозаїчного культурного осередку проектування. Вона проектувала як театральний, спортивний, так і побутовий одяг, де в повсякденному просторі одяг поєднував у собі раціоналізм, а також захоплення прикрасами. Така своєрідна надія на те, що одяг повсякдення можна прикрасити за допомогою багатофункціонального, навіть нормативного костюма, надавала цій поліфункціо</w:t>
      </w:r>
      <w:r>
        <w:rPr>
          <w:sz w:val="22"/>
          <w:szCs w:val="22"/>
          <w:lang w:val="uk-UA"/>
        </w:rPr>
        <w:softHyphen/>
      </w:r>
      <w:r>
        <w:rPr>
          <w:sz w:val="22"/>
          <w:szCs w:val="22"/>
        </w:rPr>
        <w:t>нальності своєрідної театральності і, більше того, була засадничим принципом художнього синтезу. Цікаво, що О. Екстер активно діяла в просторі авангардної культури, мала дружні стосунки з Г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Аполінером, П. Пікассо, С. Делоне. Її моделі входять в європейський простір, або метахудожній синтетичний простір, як надзвичайно активний і синтетичний образ абсолютно різних і водночас складних конфігурацій. Так, образи моделей могли бути виконані для клієнтів ательє мод як багатошарові наряди з парчі, атласу, шовку з хутровою, шкіряною обробкою. Ці моделі, зроблені за індивідуальними замовленнями, не мають нічого спільного з індустріальним виміром «Прозодягу», в якому вона працювала з найменшим успіхом. Тобто еклектика моди НЕПу, мода конструктивізму і функціоналізму та інші утопії поєднуються й водночас стають взаємодоповнювальним простором синтезу мистецтв, техніки та ремесел. Отже, якщо подивитися  на модельні, конструктивні виміри тих протозасад, що ставали основою просторових композицій, то вони й зараз вражають своєю оригінальністю й динамічністю, тим розкутим засвоєння</w:t>
      </w: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 xml:space="preserve"> простору, який можна побачити в просторових конструкціях К. Мідун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>цького, братів В. і Г. Стенбергів, О. Родченка. С. Хан-Маго</w:t>
        <w:softHyphen/>
        <w:t xml:space="preserve">медов заначає: «Це були просторові й ажурні композиції з металевих стрижнів: трикутники, таври, двотаври, і т. п.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з включенням деталей зі скла, листового заліза, емальованого металу, латунних трубок, дроту, розтяжних елементів, дерева» [5, с. 114]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22"/>
          <w:szCs w:val="22"/>
        </w:rPr>
        <w:t>Одним із найважливіших елементів моди цього періоду є суперграфіка, тобто поява тексту й використання лінійних орнаментальних композицій, побудованих на основі геометричних форм орнаментів в архітектурі, в агітспорудах. Це могли бути трибуни, різні павільйони, які надзвичайно активно агітували за нове життя. Це міг бути одяг. Функціональну структуру агітаційного характеру використовувало чимало дизайнерів, все це знаходило також свої форми в сценографії В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Мей</w:t>
      </w:r>
      <w:r>
        <w:rPr>
          <w:sz w:val="22"/>
          <w:szCs w:val="22"/>
          <w:lang w:val="uk-UA"/>
        </w:rPr>
        <w:t>є</w:t>
      </w:r>
      <w:r>
        <w:rPr>
          <w:sz w:val="22"/>
          <w:szCs w:val="22"/>
        </w:rPr>
        <w:t>р</w:t>
      </w:r>
      <w:r>
        <w:rPr>
          <w:sz w:val="22"/>
          <w:szCs w:val="22"/>
          <w:lang w:val="uk-UA"/>
        </w:rPr>
        <w:softHyphen/>
      </w:r>
      <w:r>
        <w:rPr>
          <w:sz w:val="22"/>
          <w:szCs w:val="22"/>
        </w:rPr>
        <w:t>хольда та ін. Театральні підмостки агітпропу мали своєрідний вербальний дискурс, який доповню</w:t>
        <w:softHyphen/>
        <w:t xml:space="preserve">вався мізансценуванням як висловлюванням, монументальною поетикою комуністичних агітрозписів потягів, вагонів. 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Усе це формувало ту мову моди, яка пов’язувалася з архітектурним середовищем, транспортом та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ін. Зрештою своєрідні форми міста як святкові інсталяції ставали своєрідним семантико-геометричним простором іконізму й водночас вербального презентативізму нової влади. Цікаво, що майже всі, хто брав участь у ті часи в лабораторному експерименті «Прозодягу», вписували у свій проектний дискурс ті ідеологічні прописи, які виглядали як знеосіблений і позбавлений персо</w:t>
        <w:softHyphen/>
        <w:t xml:space="preserve">нальності текст. Так, О. Екстер зазначала: «Питання про нову форму одягу стоїть на порядку денному. І оскільки більшістю у нас є трудовий елемент, одяг повинен бути пристосованим  для тих, хто працює, і для нових видів роботи, котрі будуть у ньому виконувати» [2, с. 61]. 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Можна стверджувати, що це майже цитата з доповіді В. Степанової, яку вона зробила в Інституті художньої культури. «У костюмі, що конструюється як костюм нинішнього дня, вису</w:t>
        <w:softHyphen/>
        <w:t>вається основний принцип – зручність і доцільність. Немає костюмів взагалі, є костюм для будь-</w:t>
      </w:r>
      <w:r>
        <w:rPr>
          <w:spacing w:val="-2"/>
          <w:sz w:val="22"/>
          <w:szCs w:val="22"/>
        </w:rPr>
        <w:t>якої виробничої функції. Шлях оформлення костюма від завдання до його матеріального оздоблення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– це оформлення функцій, які має виконати костюм як прозодяг, як плаття робітника» [2, с. 61].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Утім еквівалентність висловлювань має характер адаптації до міфологем  та ідеологем часу, де виробництво, праця стають головним принципом, сенсом і світлом, що наповнює життя. Костюм стає аналогом функції: праці хірурга, пілота, робітників на фабриці, пожежника та ін. Прозодяг для акторів, який опрацювала Л. Попова, уперше був використаний у виставі В. Мейєрхольда «Велико</w:t>
      </w:r>
      <w:r>
        <w:rPr>
          <w:sz w:val="22"/>
          <w:szCs w:val="22"/>
          <w:lang w:val="uk-UA"/>
        </w:rPr>
        <w:softHyphen/>
      </w:r>
      <w:r>
        <w:rPr>
          <w:sz w:val="22"/>
          <w:szCs w:val="22"/>
        </w:rPr>
        <w:t>душний рогоносець» у квітні 1921 р., а також для інших вистав цього театру. Ми можемо побачити, що сам тип функціональності тут формувався як своєрідний  симбіоз, що був метамовою майже всіх пошуків того часу.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Так,  костюм пожежника О. Родченка для вистави «Клоп» у п’єсі В. Маяковського дуже нагадує його ж проект комбінезона, який лише більше формулюється як певний метажест логіки евклідової геометрії. Тобто всі твори вже стають своєрідними метамоделями доби, механізмами, які пород</w:t>
      </w:r>
      <w:r>
        <w:rPr>
          <w:sz w:val="22"/>
          <w:szCs w:val="22"/>
          <w:lang w:val="uk-UA"/>
        </w:rPr>
        <w:softHyphen/>
      </w:r>
      <w:r>
        <w:rPr>
          <w:sz w:val="22"/>
          <w:szCs w:val="22"/>
        </w:rPr>
        <w:t xml:space="preserve">жують саме орієнтований на професійний вимір образ. Варто зауважити, що це був утопічний антопологічний тип «новітньої людини». 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 xml:space="preserve">Фактично ми бачимо надзвичайно цікавий простір, який раптом аранжується в таких художників, як В. Татлін, що опрацьовує повсякденний одяг людини гомонормаліз, тобто людини повсякдення, яка існує в умовах абсолютно різних програм та інституцій – ідеологічних, політичних, художніх маніфестацій як та людина, яка одягає зручний, більше того, трансформативний одяг, одяг для кожного дня. Утім, кожен день визначається як свято зручності, доречності, доцільності.  </w:t>
      </w:r>
    </w:p>
    <w:p>
      <w:pPr>
        <w:pStyle w:val="Normal"/>
        <w:ind w:firstLine="425"/>
        <w:jc w:val="both"/>
        <w:rPr/>
      </w:pPr>
      <w:r>
        <w:rPr>
          <w:b/>
          <w:sz w:val="22"/>
          <w:szCs w:val="22"/>
        </w:rPr>
        <w:t>Висновки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же, пальта, куртки, брюки й інший одяг універсалізуються до своєрідних надречей, тобто вони зручні, дуже цікаво продумані як своєрідні картосхеми або алгоритми життя. Так, лозунг В. Татліна «Не до нового, не до старого, а до потрібного» свідч</w:t>
      </w:r>
      <w:r>
        <w:rPr>
          <w:sz w:val="22"/>
          <w:szCs w:val="22"/>
          <w:lang w:val="uk-UA"/>
        </w:rPr>
        <w:t>ить</w:t>
      </w:r>
      <w:r>
        <w:rPr>
          <w:sz w:val="22"/>
          <w:szCs w:val="22"/>
        </w:rPr>
        <w:t xml:space="preserve"> про </w:t>
      </w:r>
      <w:r>
        <w:rPr>
          <w:sz w:val="22"/>
          <w:szCs w:val="22"/>
          <w:lang w:val="uk-UA"/>
        </w:rPr>
        <w:t xml:space="preserve">те, що </w:t>
      </w:r>
      <w:r>
        <w:rPr>
          <w:sz w:val="22"/>
          <w:szCs w:val="22"/>
        </w:rPr>
        <w:t>виник</w:t>
      </w:r>
      <w:r>
        <w:rPr>
          <w:sz w:val="22"/>
          <w:szCs w:val="22"/>
          <w:lang w:val="uk-UA"/>
        </w:rPr>
        <w:t>ає</w:t>
      </w:r>
      <w:r>
        <w:rPr>
          <w:sz w:val="22"/>
          <w:szCs w:val="22"/>
        </w:rPr>
        <w:t xml:space="preserve"> новітн</w:t>
      </w:r>
      <w:r>
        <w:rPr>
          <w:sz w:val="22"/>
          <w:szCs w:val="22"/>
          <w:lang w:val="uk-UA"/>
        </w:rPr>
        <w:t>я</w:t>
      </w:r>
      <w:r>
        <w:rPr>
          <w:sz w:val="22"/>
          <w:szCs w:val="22"/>
        </w:rPr>
        <w:t xml:space="preserve"> соціопрагматик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речі, одягу зокрема. Її не можна визначити політично як «соцпростір», як «соцодяг» або «радянська мода», до чого тяжіють західні теоретики [1]. Її можна визначити як тотальний синтез мистецтв, ремесел, техніки, науки. Це надзвичайно синтетичний простір, який поєднує в собі на правах своєрідної метаеклектики (хоча еклектика не помічається) антропну утопію, утопію ідеологічну, політичну та утопію естетичну. 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2"/>
          <w:szCs w:val="22"/>
        </w:rPr>
        <w:t>У всіх стильових вимірах костюм чітко поляризується як костюм НЕПу, костюм конструк</w:t>
      </w:r>
      <w:r>
        <w:rPr>
          <w:sz w:val="22"/>
          <w:szCs w:val="22"/>
          <w:lang w:val="uk-UA"/>
        </w:rPr>
        <w:softHyphen/>
      </w:r>
      <w:r>
        <w:rPr>
          <w:sz w:val="22"/>
          <w:szCs w:val="22"/>
        </w:rPr>
        <w:t xml:space="preserve">тивістів, костюм повсякдення, етнокостюм, але ці жанрові матриці лише свідчать про те, наскільки гостро поляризується саме життя. Д. Єрмілова пише: «Можна визначити основні особливості </w:t>
      </w:r>
      <w:r>
        <w:rPr>
          <w:spacing w:val="-4"/>
          <w:sz w:val="22"/>
          <w:szCs w:val="22"/>
        </w:rPr>
        <w:t>прозодягу: функціональність та доцільність. Конструктивісти проектували костюми, що</w:t>
      </w:r>
      <w:r>
        <w:rPr>
          <w:sz w:val="22"/>
          <w:szCs w:val="22"/>
        </w:rPr>
        <w:t xml:space="preserve"> оформлюють різні функції: прозодяг вантажника (Г. Міллер), прозодяг вуглекопа Г. Клуцис), прозодяг інженера-конструктора (О. Родченко); технічний раціоналізм костюма (відверто демонструвалися конструктивні і функціональні деталі, котрі замінювали накладний декор); костюм мав підкреслю</w:t>
      </w:r>
      <w:r>
        <w:rPr>
          <w:sz w:val="22"/>
          <w:szCs w:val="22"/>
          <w:lang w:val="uk-UA"/>
        </w:rPr>
        <w:softHyphen/>
      </w:r>
      <w:r>
        <w:rPr>
          <w:sz w:val="22"/>
          <w:szCs w:val="22"/>
        </w:rPr>
        <w:t>вати рух людини. Конструктивістський костюм був відкритою структурою, на відміну від ансамблю, котрий панував в офіційній моді. Залежність форми костюм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від пластичних особливостей матеріалу особливо відзначала О. Екстер» [2, с. 63]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2"/>
          <w:szCs w:val="22"/>
        </w:rPr>
        <w:t>Доцільність конструкції та її соціопрагматика поступово перетворюється на варіативність протоформ, що пов’язуються з платоновими тілами, і вписування у варіативне поле тих чи інших контекстів. Ці контексти можуть виглядати як динамізація, геометризація, більше того, як унесення активного графематичного компонента, тобто суперграфіки. Саме так побудовані проекти спор</w:t>
      </w:r>
      <w:r>
        <w:rPr>
          <w:sz w:val="22"/>
          <w:szCs w:val="22"/>
          <w:lang w:val="uk-UA"/>
        </w:rPr>
        <w:softHyphen/>
      </w:r>
      <w:r>
        <w:rPr>
          <w:sz w:val="22"/>
          <w:szCs w:val="22"/>
        </w:rPr>
        <w:t>тивного одягу у В. Степанової. Унесення більш м’яких конфігурацій, які візуально, оптично визначаються набивкою й конструюються у вигляді тектонічних, геометричних форм, можна побачити у серії Л. Попової. Це проекти суконь із набивних тканин.</w:t>
      </w:r>
    </w:p>
    <w:p>
      <w:pPr>
        <w:pStyle w:val="Normal"/>
        <w:ind w:firstLine="425"/>
        <w:jc w:val="both"/>
        <w:rPr/>
      </w:pPr>
      <w:r>
        <w:rPr>
          <w:spacing w:val="2"/>
          <w:sz w:val="22"/>
          <w:szCs w:val="22"/>
        </w:rPr>
        <w:t>Загальна тенденція посттоталітарної доби – широка артизація простору культури, яка, з одного боку, тяжіла до симулякрів масмедіа та візуальної культури загалом, а з іншого – до етно</w:t>
      </w:r>
      <w:r>
        <w:rPr>
          <w:spacing w:val="2"/>
          <w:sz w:val="22"/>
          <w:szCs w:val="22"/>
          <w:lang w:val="uk-UA"/>
        </w:rPr>
        <w:softHyphen/>
      </w:r>
      <w:r>
        <w:rPr>
          <w:spacing w:val="2"/>
          <w:sz w:val="22"/>
          <w:szCs w:val="22"/>
        </w:rPr>
        <w:t>мистецьких традицій</w:t>
      </w:r>
      <w:r>
        <w:rPr>
          <w:sz w:val="22"/>
          <w:szCs w:val="22"/>
        </w:rPr>
        <w:t>.</w:t>
      </w:r>
    </w:p>
    <w:p>
      <w:pPr>
        <w:pStyle w:val="Normal"/>
        <w:spacing w:before="0" w:after="80"/>
        <w:ind w:firstLine="425"/>
        <w:jc w:val="center"/>
        <w:rPr>
          <w:b/>
          <w:b/>
          <w:i/>
          <w:i/>
        </w:rPr>
      </w:pPr>
      <w:r>
        <w:rPr>
          <w:b/>
          <w:i/>
        </w:rPr>
        <w:t>Джерела та література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left="709" w:hanging="284"/>
        <w:jc w:val="both"/>
        <w:rPr/>
      </w:pPr>
      <w:r>
        <w:rPr/>
        <w:t>1. Бартлетт Дж. Fashion East: призрак, бродивший по Восточной Европе / Д. Бартлетт ; пер. с англ. Е. Кардаш. – М. : Новое литературное обозрение, 2011. – 360 с.</w:t>
      </w:r>
    </w:p>
    <w:p>
      <w:pPr>
        <w:pStyle w:val="Normal"/>
        <w:ind w:left="709" w:hanging="284"/>
        <w:jc w:val="both"/>
        <w:rPr/>
      </w:pPr>
      <w:r>
        <w:rPr/>
        <w:t xml:space="preserve">2. Ермилова Д. Ю. История домов моды / Д. Ю. Ермилова. – М. : АСАDEMA, 2003. – 288 с. </w:t>
      </w:r>
    </w:p>
    <w:p>
      <w:pPr>
        <w:pStyle w:val="Normal"/>
        <w:ind w:left="709" w:hanging="284"/>
        <w:jc w:val="both"/>
        <w:rPr/>
      </w:pPr>
      <w:r>
        <w:rPr/>
        <w:t>3. Легенький Ю. Г. Философия моди ХХ ст. /</w:t>
      </w:r>
      <w:r>
        <w:rPr>
          <w:color w:val="000000"/>
          <w:spacing w:val="-6"/>
        </w:rPr>
        <w:t xml:space="preserve"> Ю. Г. Легенький</w:t>
      </w:r>
      <w:r>
        <w:rPr/>
        <w:t>. – К. : КНУКіМ, 2003. – 300 с.</w:t>
      </w:r>
    </w:p>
    <w:p>
      <w:pPr>
        <w:pStyle w:val="Normal"/>
        <w:shd w:fill="FFFFFF" w:val="clear"/>
        <w:ind w:left="709" w:hanging="284"/>
        <w:jc w:val="both"/>
        <w:rPr/>
      </w:pPr>
      <w:r>
        <w:rPr>
          <w:color w:val="000000"/>
          <w:spacing w:val="7"/>
        </w:rPr>
        <w:t xml:space="preserve">4. </w:t>
      </w:r>
      <w:r>
        <w:rPr>
          <w:color w:val="000000"/>
        </w:rPr>
        <w:t xml:space="preserve">Стриженова Т. Из истории советского костюма / Т. Стриженова. – М. : Сов. художник, 1972. – 112 с. </w:t>
      </w:r>
    </w:p>
    <w:p>
      <w:pPr>
        <w:pStyle w:val="Style16"/>
        <w:spacing w:before="0" w:after="0"/>
        <w:ind w:left="709" w:hanging="284"/>
        <w:jc w:val="both"/>
        <w:rPr/>
      </w:pPr>
      <w:r>
        <w:rPr>
          <w:sz w:val="20"/>
          <w:szCs w:val="20"/>
          <w:lang w:val="uk-UA"/>
        </w:rPr>
        <w:t xml:space="preserve">5. </w:t>
      </w:r>
      <w:r>
        <w:rPr>
          <w:sz w:val="20"/>
          <w:szCs w:val="20"/>
        </w:rPr>
        <w:t>Хан-Магомедов С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О. Архитектура советского авангарда. Кн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1. Проблемы художественного формообразования</w:t>
      </w:r>
      <w:r>
        <w:rPr>
          <w:sz w:val="18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/ </w:t>
      </w:r>
      <w:r>
        <w:rPr>
          <w:sz w:val="20"/>
          <w:szCs w:val="20"/>
        </w:rPr>
        <w:t>С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О. Хан-Магомедов. – М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: Стройиздат, 1996. – 709 с.</w:t>
      </w:r>
    </w:p>
    <w:p>
      <w:pPr>
        <w:pStyle w:val="Normal"/>
        <w:tabs>
          <w:tab w:val="clear" w:pos="708"/>
          <w:tab w:val="left" w:pos="9281" w:leader="none"/>
        </w:tabs>
        <w:spacing w:before="120" w:after="0"/>
        <w:ind w:firstLine="425"/>
        <w:jc w:val="both"/>
        <w:rPr/>
      </w:pPr>
      <w:r>
        <w:rPr>
          <w:b/>
          <w:color w:val="000000"/>
        </w:rPr>
        <w:t xml:space="preserve">Капитоненко Александра. </w:t>
      </w:r>
      <w:r>
        <w:rPr>
          <w:b/>
        </w:rPr>
        <w:t>Эстетическая утопия группы «Промодежда» как синтез искусств: формирование первых институций дизайна одежды.</w:t>
      </w:r>
      <w:r>
        <w:rPr/>
        <w:t xml:space="preserve"> Стать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 xml:space="preserve">посвящена особому </w:t>
      </w:r>
      <w:r>
        <w:rPr/>
        <w:t>анализ</w:t>
      </w:r>
      <w:r>
        <w:rPr>
          <w:lang w:val="uk-UA"/>
        </w:rPr>
        <w:t>у</w:t>
      </w:r>
      <w:r>
        <w:rPr/>
        <w:t xml:space="preserve"> моды авангарда как синтеза искусств в контексте постсоветского периода и определению ее формотворческого потенциала. Мода в ее институализированных формах – это уже мода, которая становится реальностью художественного, а также эстетического синтеза. Сущность группы «Промодежда», которая была сложным паллиативом авангардного искусства и утопической производственной идеологемы построения индустриализированного социума, формировалась в рамках лабораторного эксперимента, который находил свои формы институализации как научное пространство, которое было связано с Московским институтом художественной культуры – ИНХУК. В ІНХУК входили такие конструктивисты, как Алексей Ган, Александр Родченко, Варвара Степанова, абстракционист Василий Кандинский, кубофутурист Владимир Татлин и др.  </w:t>
      </w:r>
    </w:p>
    <w:p>
      <w:pPr>
        <w:pStyle w:val="Normal"/>
        <w:tabs>
          <w:tab w:val="clear" w:pos="708"/>
          <w:tab w:val="left" w:pos="9281" w:leader="none"/>
        </w:tabs>
        <w:ind w:firstLine="425"/>
        <w:jc w:val="both"/>
        <w:rPr/>
      </w:pPr>
      <w:r>
        <w:rPr>
          <w:b/>
        </w:rPr>
        <w:t>Ключевые слова:</w:t>
      </w:r>
      <w:r>
        <w:rPr/>
        <w:t xml:space="preserve"> мода, промодежда, авангард, дизайн одежды, утопия, эксперимент.</w:t>
      </w:r>
    </w:p>
    <w:p>
      <w:pPr>
        <w:pStyle w:val="Normal"/>
        <w:tabs>
          <w:tab w:val="clear" w:pos="708"/>
          <w:tab w:val="left" w:pos="9281" w:leader="none"/>
        </w:tabs>
        <w:spacing w:before="120" w:after="0"/>
        <w:ind w:firstLine="425"/>
        <w:jc w:val="both"/>
        <w:rPr>
          <w:lang w:val="en-US"/>
        </w:rPr>
      </w:pPr>
      <w:r>
        <w:rPr>
          <w:b/>
          <w:color w:val="000000"/>
          <w:lang w:val="en-US"/>
        </w:rPr>
        <w:t xml:space="preserve">Kapitonenko Olexandra. </w:t>
      </w:r>
      <w:r>
        <w:rPr>
          <w:b/>
          <w:lang w:val="en-US"/>
        </w:rPr>
        <w:t>The Aesthetic Utopia of the Group «Production Clothing» as a Synthesis of Arts: the Formation of the First Institution of Fashion Design.</w:t>
      </w:r>
      <w:r>
        <w:rPr>
          <w:lang w:val="en-US"/>
        </w:rPr>
        <w:t xml:space="preserve"> Fashion in institutionalized forms – it’s already fashion that becomes artistic and also aesthetic synthesis reality. The essence of a group «Production clothing» that which was difficult palliative avant-garde art and the production of utopian ideologies of construction of industrialized society. It was formed as the part of a laboratory experiment that found new form as the institutionalization of scientific space and was associated with the Moscow Institute of Artistic Culture – IAC. Such </w:t>
      </w:r>
      <w:r>
        <w:rPr/>
        <w:t>с</w:t>
      </w:r>
      <w:r>
        <w:rPr>
          <w:lang w:val="en-US"/>
        </w:rPr>
        <w:t xml:space="preserve">onstructivists as Alexei Gan, Alexander </w:t>
      </w:r>
      <w:r>
        <w:rPr>
          <w:spacing w:val="-4"/>
          <w:lang w:val="en-US"/>
        </w:rPr>
        <w:t>Rodchenko, Varvara Stepanova, abstract artist Wassily Kandinsky, Vladimir Tatlin cubofuturists included in this institute.</w:t>
      </w:r>
    </w:p>
    <w:p>
      <w:pPr>
        <w:pStyle w:val="Normal"/>
        <w:tabs>
          <w:tab w:val="clear" w:pos="708"/>
          <w:tab w:val="left" w:pos="9281" w:leader="none"/>
        </w:tabs>
        <w:ind w:firstLine="425"/>
        <w:jc w:val="both"/>
        <w:rPr>
          <w:lang w:val="en-US"/>
        </w:rPr>
      </w:pPr>
      <w:r>
        <w:rPr>
          <w:b/>
          <w:lang w:val="en-US"/>
        </w:rPr>
        <w:t>Key words:</w:t>
      </w:r>
      <w:r>
        <w:rPr>
          <w:lang w:val="en-US"/>
        </w:rPr>
        <w:t xml:space="preserve"> fashion, production clothing, advance guard, design of clothes, utopia, experiment.</w:t>
      </w:r>
    </w:p>
    <w:p>
      <w:pPr>
        <w:pStyle w:val="Normal"/>
        <w:shd w:fill="FFFFFF" w:val="clear"/>
        <w:spacing w:before="120" w:after="0"/>
        <w:ind w:firstLine="42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ття надійшла до редколегії</w:t>
      </w:r>
    </w:p>
    <w:p>
      <w:pPr>
        <w:pStyle w:val="Normal"/>
        <w:ind w:firstLine="6804"/>
        <w:rPr/>
      </w:pPr>
      <w:r>
        <w:rPr>
          <w:sz w:val="22"/>
          <w:szCs w:val="22"/>
          <w:lang w:val="uk-UA"/>
        </w:rPr>
        <w:t>14.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01</w:t>
      </w:r>
      <w:r>
        <w:rPr>
          <w:sz w:val="22"/>
          <w:szCs w:val="22"/>
        </w:rPr>
        <w:t>5</w:t>
      </w:r>
      <w:r>
        <w:rPr>
          <w:sz w:val="22"/>
          <w:szCs w:val="22"/>
          <w:lang w:val="uk-UA"/>
        </w:rPr>
        <w:t>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rPr/>
      </w:pPr>
      <w:r>
        <w:rPr>
          <w:rStyle w:val="FootnoteCharacters"/>
        </w:rPr>
        <w:t></w:t>
      </w:r>
      <w:r>
        <w:rPr>
          <w:rStyle w:val="FootnoteCharacters"/>
        </w:rPr>
        <w:t>©</w:t>
      </w:r>
      <w:r>
        <w:rPr/>
        <w:t xml:space="preserve"> </w:t>
      </w:r>
      <w:r>
        <w:rPr>
          <w:i/>
        </w:rPr>
        <w:t>Капітоненко О., 20</w:t>
      </w:r>
      <w:r>
        <w:rPr>
          <w:i/>
          <w:lang w:val="en-US"/>
        </w:rPr>
        <w:t>16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 Знак Знак Знак Знак"/>
    <w:basedOn w:val="Style14"/>
    <w:qFormat/>
    <w:rPr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55:00Z</dcterms:created>
  <dc:creator>work</dc:creator>
  <dc:description/>
  <cp:keywords/>
  <dc:language>en-US</dc:language>
  <cp:lastModifiedBy>work</cp:lastModifiedBy>
  <dcterms:modified xsi:type="dcterms:W3CDTF">2018-10-04T05:56:00Z</dcterms:modified>
  <cp:revision>2</cp:revision>
  <dc:subject/>
  <dc:title/>
</cp:coreProperties>
</file>