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540"/>
        <w:jc w:val="center"/>
        <w:rPr/>
      </w:pPr>
      <w:r>
        <w:rPr>
          <w:b/>
          <w:i/>
          <w:sz w:val="28"/>
          <w:lang w:val="uk-UA"/>
        </w:rPr>
        <w:t xml:space="preserve">                                     </w:t>
      </w:r>
      <w:r>
        <w:rPr>
          <w:b/>
          <w:i/>
          <w:sz w:val="28"/>
          <w:lang w:val="uk-UA"/>
        </w:rPr>
        <w:t>Ірина Біскуб</w:t>
      </w:r>
    </w:p>
    <w:p>
      <w:pPr>
        <w:pStyle w:val="Style15"/>
        <w:spacing w:lineRule="auto" w:line="360" w:before="0" w:after="0"/>
        <w:ind w:firstLine="54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</w:t>
      </w:r>
      <w:r>
        <w:rPr>
          <w:i/>
          <w:sz w:val="28"/>
          <w:lang w:val="uk-UA"/>
        </w:rPr>
        <w:t xml:space="preserve">к.ф.н., доцент, докторант Інституту                                                                                    філології КНУ імені Тараса Шевченка, м. Київ </w:t>
      </w:r>
    </w:p>
    <w:p>
      <w:pPr>
        <w:pStyle w:val="Style15"/>
        <w:spacing w:lineRule="auto" w:line="360" w:before="0" w:after="0"/>
        <w:ind w:firstLine="54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п’ютерне моделювання мови і когнітивна лінгвістика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</w:rPr>
        <w:t xml:space="preserve">У сучасній лінгвістиці останнім часом актуальною є проблема </w:t>
      </w:r>
      <w:r>
        <w:rPr>
          <w:sz w:val="28"/>
          <w:lang w:val="uk-UA"/>
        </w:rPr>
        <w:t xml:space="preserve">визначення </w:t>
      </w:r>
      <w:r>
        <w:rPr>
          <w:sz w:val="28"/>
        </w:rPr>
        <w:t>механізм</w:t>
      </w:r>
      <w:r>
        <w:rPr>
          <w:sz w:val="28"/>
          <w:lang w:val="uk-UA"/>
        </w:rPr>
        <w:t>ів</w:t>
      </w:r>
      <w:r>
        <w:rPr>
          <w:sz w:val="28"/>
        </w:rPr>
        <w:t xml:space="preserve"> відображення і позначення засобами мови предметів та явищ реального світу</w:t>
      </w:r>
      <w:r>
        <w:rPr>
          <w:sz w:val="28"/>
          <w:lang w:val="uk-UA"/>
        </w:rPr>
        <w:t>.</w:t>
      </w:r>
      <w:r>
        <w:rPr>
          <w:sz w:val="28"/>
        </w:rPr>
        <w:t xml:space="preserve"> Взаємо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зок об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єктивної дійсності, свідомості людини і мови вже давно став предметом вивчення різноманітних лінгвістичних дисциплін.</w:t>
      </w:r>
      <w:r>
        <w:rPr>
          <w:sz w:val="28"/>
          <w:lang w:val="uk-UA"/>
        </w:rPr>
        <w:t xml:space="preserve"> Особливої значимості прикладним мовознавчим студіям надає перспектива комп’ютерного кодування лінгвістичних і екстралінгвістичних знань з метою їх подальшої автоматичної обробки. Природна мова на сучасному етапі використовується не лише як засіб формалізації інформації, я й як інструмент для комп’ютерного моделювання знань і забезпечення вербальної взаємодії між людиною і машиною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 спричиняє додаткове зацікавлення мовознавців загалом і представників когнітивної лінгвістичної парадигми зокрема у виявленні закономірностей інтелектуальної і вербальної діяльності людини, які можна було б представити у вигляді  універсальних комунікативно-когнітивних моделей знань, згодом інтегрованих у системи штучного інтелекту. Окреслена проблематика належить до кола інтересів сучасної когнітології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Д. Бєлова у найзагальнішому сенсі визначає когнітологію як «науку про інтелект, що включає відповідні розділи кібернетики, інформатики, психології, лінгвістики і інших галузей знання» (Белова 2003 : 72) На сучасному етапі розвитку науки поняття «когнітивний» сприймається як синонім до таких понять як «ментальний», «інтелектуальний», «розумовий». З позицій когнітивізму людина досліджується як система переобробки інформації. Індивід розглядається як суб’єкт перцепції і продукування інформації, а його розумова діяльність не є хаотичною, а детермінується стереотипними ментальними схемами, планами, стратегіями і сценаріями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огнітивна діяльність людини базується на певних структурах знань, які утворюють у її свідомості картину світу, що представлена за допомогою ментальних репрезентацій сутностей об’єктивної і психологічної дійсності (Болдирев 2000). Природна мова є універсальним і оптимальним способом актуалізації ментальних репрезентацій. На думку В.О. Маслової, когнітивна спрямованість у рамках сучасної антропоцентричної парадигми суттєво розширює обрії лінгвістичних досліджень (Маслова 2001)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учасна когнітивні лінгвістика є мовознавчим напрямком, у межах якого функціонування мови розглядається як різновид когнітивної діяльності, а когнітивні механізми і структури людської свідомості досліджуються крізь призму мовних явищ. Когнітивна лінгвістика дозволяє дослідити, яким чином процеси кодування і виділення інформації детермінування знаннями, і яка функція при цьому відводиться природній мові (Белова 2003 : 72)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Із запровадженням і вдосконаленням персональних комп’ютерів з’являються нові інтерпретації процесу пізнання, згідно з якими пізнання є циркуляцією даних у гіпотетичних блоках переобробки і збереження інформації, що передбачають розв’язання психологічних і біологічних проблем, пов’язаних із формалізацією мислення (Белова 2003 : 72)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таких умов вирішального значення набуває  комп’ютерне моделювання інтелектуальної діяльності людини, процесу розуміння повідомлень і їх змістового зіставлення. Ця проблема інтенсивно досліджується у межах особливої лінгвістично дисципліни – комп’ютерної лінгвістики. Під терміном «комп’ютерна лінгвістика» ми, услід за А.М. Барановим, розуміємо широку галузь використання комп’ютерних інструментів (програм, комп’ютерних технологій організації і обробки даних) для моделювання функціонування мови  і застосування цих комп’ютерних моделей не лише у лінгвістиці, а й у суміжних із нею дисциплінах (Баранов 2001 : 13). Комп’ютерне моделювання мови вважається також однією зі сфер застосування теорії програмування (</w:t>
      </w:r>
      <w:r>
        <w:rPr>
          <w:sz w:val="28"/>
          <w:lang w:val="en-US"/>
        </w:rPr>
        <w:t>compute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cience</w:t>
      </w:r>
      <w:r>
        <w:rPr>
          <w:sz w:val="28"/>
          <w:lang w:val="uk-UA"/>
        </w:rPr>
        <w:t>) у галузі лінгвістик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ашому дослідженні ми розділяємо думку багатьох учених (Баранов 1987, Городецький 1989, Войскунский 1983), які наголошують на існуванні </w:t>
      </w:r>
      <w:r>
        <w:rPr>
          <w:i/>
          <w:sz w:val="28"/>
          <w:lang w:val="uk-UA"/>
        </w:rPr>
        <w:t>загальних принципів комп’ютерного моделювання мислення</w:t>
      </w:r>
      <w:r>
        <w:rPr>
          <w:sz w:val="28"/>
          <w:lang w:val="uk-UA"/>
        </w:rPr>
        <w:t xml:space="preserve">, які так чи інакше реалізуються у будь-якій його комп’ютерній моделі. Комп’ютерні моделі мови безпосередньо пов’язані з моделями знань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lang w:val="uk-UA"/>
        </w:rPr>
        <w:t xml:space="preserve">У сучасні теорії моделювання знань мисленнєву діяльність людини розглядають як процес породження і обробки знань. У якості «процесора», що обробляє знання, виступає когнітивна система людини. В епістемології і когітології виділяють два основних типи знань – </w:t>
      </w:r>
      <w:r>
        <w:rPr>
          <w:i/>
          <w:sz w:val="28"/>
          <w:lang w:val="uk-UA"/>
        </w:rPr>
        <w:t>декларативні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процедурні 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Winograd</w:t>
      </w:r>
      <w:r>
        <w:rPr>
          <w:sz w:val="28"/>
          <w:lang w:val="uk-UA"/>
        </w:rPr>
        <w:t xml:space="preserve"> 1975</w:t>
      </w:r>
      <w:r>
        <w:rPr>
          <w:i/>
          <w:sz w:val="28"/>
          <w:lang w:val="uk-UA"/>
        </w:rPr>
        <w:t>). Декларативні знання</w:t>
      </w:r>
      <w:r>
        <w:rPr>
          <w:sz w:val="28"/>
          <w:lang w:val="uk-UA"/>
        </w:rPr>
        <w:t xml:space="preserve"> репрезентуються у вигляді сукупності пропозицій, тверджень про будь-що, наприклад, тлумачення значення слова у тлумачному словнику. Декларативні знання піддаються верифікації у термінах «правда – неправда». </w:t>
      </w:r>
      <w:r>
        <w:rPr>
          <w:i/>
          <w:sz w:val="28"/>
          <w:lang w:val="uk-UA"/>
        </w:rPr>
        <w:t>Процедурні знання</w:t>
      </w:r>
      <w:r>
        <w:rPr>
          <w:sz w:val="28"/>
          <w:lang w:val="uk-UA"/>
        </w:rPr>
        <w:t xml:space="preserve"> являють собою послідовність (список) операцій, дій, які слід виконати. Вони репрезентують загальну інструкцію щодо дій у конкретній ситуації, наприклад, інструкції по користуванню побутовими приладами. На відміну від декларативних знань, процедурні знання не можуть верифікуватись за принципом «правда-неправда». Їх можливо оцінити лише за успішністю-неуспішністю алгоритму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lang w:val="uk-UA"/>
        </w:rPr>
        <w:t xml:space="preserve">Існує цікава взаємозалежність між онтологічними і процедурними знаннями. Учені сходяться на думці, що будь-яке декларативне знання можливо представити як процедурне, хоча для когнітивної системи така репрезентація може видатись неекономною (Алексеева 1992, </w:t>
      </w:r>
      <w:r>
        <w:rPr>
          <w:sz w:val="28"/>
          <w:lang w:val="en-US"/>
        </w:rPr>
        <w:t>Winograd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Flores</w:t>
      </w:r>
      <w:r>
        <w:rPr>
          <w:sz w:val="28"/>
          <w:lang w:val="uk-UA"/>
        </w:rPr>
        <w:t xml:space="preserve"> 1986). Зворотна процедура є неможливою. Декларативні знання є більш експліцитні, вони легше засвоюються людиною. Процедурні знання переважно імпліцитні. Мовна здатність є процедурним знанням, що не усвідомлюється людиною. Спроби експлікації процедурних лінгвістичних знань призводять до того, що учений, який вивчає лексичну семантику слова досліджуючи його багато чисельні вживання, з часом втрачає здатність розмежовувати правильні і неправильні вживання цього слова. Отже, при репрезентації імпліцитних процедурних знань існує ризик їх руйнування, через що постає питання про доцільність такого типу моделювання знань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омп’ютерні моделі мови є корисними і для теоретичного мовознавства, оскільки дозволяють суттєво розшири можливості використання мови як інструменту пізнавально-когнітивної діяльності людини. Особлива увага до мови як засобу пізнання пояснює зростання ролі концептуального апарату теорії знань, що бере свій початок від розробок у галузі штучного інтелекту і когнітології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26:00Z</dcterms:created>
  <dc:creator>biskub</dc:creator>
  <dc:description/>
  <cp:keywords/>
  <dc:language>en-US</dc:language>
  <cp:lastModifiedBy>biskub</cp:lastModifiedBy>
  <dcterms:modified xsi:type="dcterms:W3CDTF">2009-02-15T20:26:00Z</dcterms:modified>
  <cp:revision>2</cp:revision>
  <dc:subject/>
  <dc:title>                                     Ірина Біскуб</dc:title>
</cp:coreProperties>
</file>